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美术表现二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季晓炜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马亚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宋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李根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职称：副教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助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美术学院</w:t>
      </w:r>
      <w:r>
        <w:rPr>
          <w:sz w:val="24"/>
          <w:szCs w:val="24"/>
        </w:rPr>
        <w:t>109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67184483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hyperlink r:id="rId2">
        <w:r>
          <w:rPr>
            <w:rStyle w:val="InternetLink"/>
            <w:sz w:val="24"/>
            <w:szCs w:val="24"/>
          </w:rPr>
          <w:t>jxw@shnu.edu.cn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——下午</w:t>
      </w:r>
      <w:r>
        <w:rPr>
          <w:sz w:val="24"/>
          <w:szCs w:val="24"/>
        </w:rPr>
        <w:t>4</w:t>
      </w:r>
      <w:r>
        <w:rPr>
          <w:sz w:val="24"/>
          <w:szCs w:val="24"/>
        </w:rPr>
        <w:t>点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美术表现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Presentation of Art I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sz w:val="24"/>
          <w:szCs w:val="24"/>
          <w:u w:val="single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sz w:val="24"/>
          <w:szCs w:val="24"/>
          <w:u w:val="single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25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大学素描和油画等绘画基础课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美术学</w:t>
      </w:r>
      <w:r>
        <w:rPr>
          <w:sz w:val="24"/>
          <w:szCs w:val="24"/>
        </w:rPr>
        <w:t>(</w:t>
      </w:r>
      <w:r>
        <w:rPr>
          <w:sz w:val="24"/>
          <w:szCs w:val="24"/>
        </w:rPr>
        <w:t>师范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本课程为美术学（师范）专业必修课，要求学生掌握几种美术表现的形式与技法，融知识、技能、创造、艺术为一体，提高学生的审美能力，并联系中小学美术教学，培养学生基本美术教学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要求学生在有限的教学课时内，学习掌握美术的各种表现方法和理论。了解其基本形式语言特点和风格样式，以及材料、工具特点。实践掌握各种工具材料的表现方法，熟悉各种表达的技能技法，并体会各种艺术思维方式和美术创作的手段。通过绘画实践，让学生形成开放的艺术思维方式，探索自己喜爱的美术表现手法，形成独特的绘画创作风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与临摹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在教师指导下广泛查阅各种绘画类型的画册，了解各类画家和作品，并选择自己喜爱的风格进行研究临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作品一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仿临摹作品绘画语言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将临摹作品的绘画语言（构图、色彩、材料、绘制手法等）与自己的创作素材相结合，在教师指导下完成一幅尝试性的作业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仿作业一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析材料在绘画语境中的美，自由的选择材质，运用材质，通过模仿和组合，熟悉和熟练材质搭配的基本方法，制作小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作品小稿多幅，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用其绘画语言进行创作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尝试运用自己所学的绘画语言和创作方法进行创作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与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作品一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程主要方法</w:t>
      </w:r>
      <w:r>
        <w:rPr>
          <w:sz w:val="24"/>
          <w:szCs w:val="24"/>
        </w:rPr>
        <w:t>:</w:t>
      </w:r>
      <w:r>
        <w:rPr>
          <w:sz w:val="24"/>
          <w:szCs w:val="24"/>
        </w:rPr>
        <w:t>面授、技法练习、个别指导、欣赏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遵循教学规律，面授时注意循循善导，注重启发；个别指导中做到因材施教，尊重个性；欣赏间关注技能表现、情感表达和鼓励创造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对学生要求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面授中必须认真听讲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不迟到早退，根据个别指导要求修改作品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完成布置的全部作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课程成绩评定依据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堂作业完成质量</w:t>
      </w:r>
      <w:r>
        <w:rPr>
          <w:sz w:val="24"/>
          <w:szCs w:val="24"/>
        </w:rPr>
        <w:t>(4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外作业完成数量与质量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）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考试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教材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多维变奏——上海师范大学美术学院综合绘画工作室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刘亚平、姚尔畅、应海海、赵牧、胡亚强、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巍著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上海人民美术出版社</w:t>
      </w:r>
      <w:r>
        <w:rPr>
          <w:sz w:val="24"/>
          <w:szCs w:val="24"/>
        </w:rPr>
        <w:t>201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参考书目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黑白艺术学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李以泰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中国美术学院出版社</w:t>
      </w:r>
      <w:r>
        <w:rPr>
          <w:sz w:val="24"/>
          <w:szCs w:val="24"/>
        </w:rPr>
        <w:t>2001</w:t>
      </w:r>
      <w:r>
        <w:rPr>
          <w:sz w:val="24"/>
          <w:szCs w:val="24"/>
        </w:rPr>
        <w:t>年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英国皇家美术学院绘画技法丛书——绘画综合材料》（英）迈克尔</w:t>
      </w:r>
      <w:r>
        <w:rPr>
          <w:sz w:val="24"/>
          <w:szCs w:val="24"/>
        </w:rPr>
        <w:t>-</w:t>
      </w:r>
      <w:r>
        <w:rPr>
          <w:sz w:val="24"/>
          <w:szCs w:val="24"/>
        </w:rPr>
        <w:t>赖特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薛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杨丽杰译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吉林美术出版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本课程属实践技能类课程，教学场所在专业画室，老师的教学方法以讲授、示范和作品修改为主，可视作实验课程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xw@shn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54:00Z</dcterms:created>
  <dc:creator>ssd</dc:creator>
  <dc:description/>
  <dc:language>en-US</dc:language>
  <cp:lastModifiedBy>vip</cp:lastModifiedBy>
  <cp:lastPrinted>2014-08-18T10:47:00Z</cp:lastPrinted>
  <dcterms:modified xsi:type="dcterms:W3CDTF">2015-11-17T15:14:00Z</dcterms:modified>
  <cp:revision>6</cp:revision>
  <dc:subject/>
  <dc:title>上海师范大学本科课程教学大纲制订与实施管理办法（试行）</dc:title>
</cp:coreProperties>
</file>