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色粉画技法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周戈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12173984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色粉画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Pastel Techniqu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■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23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基础、色彩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课程在专业培养目标、知识体系中的性质、地位，对学生的价值。课程主要内容及知识结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色粉画是一门传统的色彩绘画技术。通过对色粉画技巧有较的学习和理解，并通过混色的训练解决了色彩学习上的一些常见问题。解决在应试教育阶段学生对色彩理论和运用上存在的误区，通过干性画笔在绘画深入中的稳定性来加强学生对色域的识别能力。在深入刻画的同时充分表达学生的创作情绪，理解并合理的运用各种技法来和谐统一画面，提高学生色彩作品的艺术性。能够为学生在后续的素描、油画和色彩的学习过程中起到非常重要的衔接作用，可以培养学生在理解色彩的同时兼顾造型的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在有限的时间内，通过临摹、写生、创作相结合，基本掌握色粉画这一材料的特点和绘画方式，并能独立的完成色粉画作品的创作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通过对欧洲大师色粉作品的鉴赏，了解色粉画的历史和发展及色粉画材料的演变过程和特点，随后通过课堂示范、学生实践使得学生初步体验色粉的独特表现方式，解答学生对色彩调色学习中的问题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通过对欧洲大师色粉作品的临摹练习，了解不同材质的选择对艺术作品表现力产生的影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调色训练、绘画创作、作品点评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色粉速写训练、定画后色彩的变化和调整、深入刻画，作品点评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习欧洲大师的色粉作品画册并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进行色粉画的创作练习（选择适合画色粉画的创作主题，了解色粉画的表现技巧和主题之间的关系，确定创作计划并实施完成一件作品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习欧洲大师的色粉作品画册并临摹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tabs>
          <w:tab w:val="clear" w:pos="420"/>
          <w:tab w:val="left" w:pos="5790" w:leader="none"/>
        </w:tabs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  <w:r>
        <w:rPr>
          <w:rFonts w:cs="Arial" w:ascii="宋体;SimSun" w:hAnsi="宋体;SimSun"/>
          <w:color w:val="000000"/>
          <w:kern w:val="0"/>
          <w:sz w:val="24"/>
        </w:rPr>
        <w:tab/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作业完成数量与质量（</w:t>
      </w:r>
      <w:r>
        <w:rPr>
          <w:rFonts w:cs="Arial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考试作业（</w:t>
      </w:r>
      <w:r>
        <w:rPr>
          <w:rFonts w:cs="Arial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ab/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临摹欧洲大师的色粉作品结合参阅资料及观摩画展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8:00Z</dcterms:created>
  <dc:creator>ssd</dc:creator>
  <dc:description/>
  <cp:keywords/>
  <dc:language>en-US</dc:language>
  <cp:lastModifiedBy>vip</cp:lastModifiedBy>
  <cp:lastPrinted>2014-08-18T10:47:00Z</cp:lastPrinted>
  <dcterms:modified xsi:type="dcterms:W3CDTF">2016-05-17T15:19:00Z</dcterms:modified>
  <cp:revision>6</cp:revision>
  <dc:subject/>
  <dc:title>上海师范大学本科课程教学大纲制订与实施管理办法（试行）</dc:title>
</cp:coreProperties>
</file>