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/>
        <w:t>《</w:t>
      </w:r>
      <w:r>
        <w:rPr>
          <w:lang w:eastAsia="zh-CN"/>
        </w:rPr>
        <w:t>唐代楷书研究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tabs>
          <w:tab w:val="clear" w:pos="420"/>
          <w:tab w:val="left" w:pos="39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丘新巧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职称：</w:t>
      </w:r>
      <w:r>
        <w:rPr>
          <w:sz w:val="24"/>
          <w:szCs w:val="24"/>
        </w:rPr>
        <w:tab/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78899624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qiuxinqiao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唐代楷书研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Research</w:t>
      </w:r>
      <w:r>
        <w:rPr>
          <w:sz w:val="24"/>
          <w:szCs w:val="24"/>
        </w:rPr>
        <w:t xml:space="preserve"> on </w:t>
      </w:r>
      <w:r>
        <w:rPr>
          <w:rFonts w:cs="Times New Roman" w:ascii="Times New Roman" w:hAnsi="Times New Roman"/>
          <w:sz w:val="24"/>
          <w:szCs w:val="24"/>
        </w:rPr>
        <w:t>Regul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√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√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篆书、隶书</w:t>
      </w:r>
    </w:p>
    <w:p>
      <w:pPr>
        <w:pStyle w:val="Normal"/>
        <w:tabs>
          <w:tab w:val="clear" w:pos="420"/>
          <w:tab w:val="left" w:pos="19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中国画（书法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自从晋唐时期楷书作为一种书体成熟以后，它便成了后世通行的基础书写样式。正因为这种基础性的地位，所以对楷书的临习的重要性便不言而喻。楷书中最成熟、所取得的成就最高的是唐代楷书，以欧阳询、虞世南、褚遂良、颜真卿和柳公权为代表的书法家将楷书这种书体推向了顶峰。</w:t>
      </w:r>
    </w:p>
    <w:p>
      <w:pPr>
        <w:pStyle w:val="Normal"/>
        <w:spacing w:lineRule="auto" w:line="360"/>
        <w:ind w:firstLine="480"/>
        <w:rPr>
          <w:rStyle w:val="StrongEmphasis"/>
        </w:rPr>
      </w:pPr>
      <w:r>
        <w:rPr>
          <w:sz w:val="24"/>
          <w:szCs w:val="24"/>
        </w:rPr>
        <w:t>这个课程旨在让学生尽快熟悉唐代楷书的特征，包括笔法和字形构造上，唐代楷书都有它的典型特征和规律。唐代楷书可分为两个系统，一个以颜真卿为代表的雄强风格的楷书，另一个以褚遂良为代表的柔美风格的楷书。对唐代楷书的研习主要以这两个书法家为对象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让学生从颜体楷书和褚体楷书两个系统入手，熟悉唐代楷书的风格和书写技巧。在本课程的最后，学生应熟练掌握临习唐代楷书的书写技巧，对楷书形成正确的理解，并能够根据自己的需要创作出具有一定水平的楷书作品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讨论与研究实践结合的教学形式：理论的</w:t>
      </w:r>
      <w:r>
        <w:rPr>
          <w:rFonts w:ascii="宋体;SimSun" w:hAnsi="宋体;SimSun" w:cs="宋体;SimSun"/>
          <w:sz w:val="24"/>
        </w:rPr>
        <w:t>面授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学时，</w:t>
      </w:r>
      <w:r>
        <w:rPr>
          <w:rFonts w:ascii="宋体;SimSun" w:hAnsi="宋体;SimSun" w:cs="Arial"/>
          <w:color w:val="000000"/>
          <w:kern w:val="0"/>
          <w:sz w:val="24"/>
        </w:rPr>
        <w:t>实践占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个学时。因为这个课程的目标是技巧训练，所以理论面授占的比重很小，只限于帮助学生对技巧的理解，主要的时间将用于对楷书的临摹上面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一，临摹颜真卿《勤礼碑》，学习其运笔速度、节奏、章法结构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二，临摹褚遂良《雁塔圣教序》，学习其运笔速度、节奏、章法结构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三，临创转换练习。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六、考核与成绩评定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（一）对学生的要求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业、课外积极性和课堂参与度三个方面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勤率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积极性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创作作业，</w:t>
      </w:r>
      <w:r>
        <w:rPr>
          <w:rFonts w:cs="Arial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spacing w:lineRule="exact" w:line="440"/>
        <w:ind w:left="90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出勤率包括迟到、早退和旷课等情况。课堂参与度指在课堂上参与讨论的积极性。课外积极性则要求学生在课外的时间里是否在延续课堂的学习，是否阅读过相关材料，和花更多时间进行课程内容相关的练习。临摹作业和创作作业是本课程考核的最重要形式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七、教材及参考资料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，刘正成主编：《中国书法全集》，王羲之、王献之卷，荣宝斋出版社，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，邱振中：《中国书法：</w:t>
      </w:r>
      <w:r>
        <w:rPr>
          <w:sz w:val="24"/>
          <w:szCs w:val="24"/>
        </w:rPr>
        <w:t>167</w:t>
      </w:r>
      <w:r>
        <w:rPr>
          <w:sz w:val="24"/>
          <w:szCs w:val="24"/>
        </w:rPr>
        <w:t>个练习》，中国人民大学出版社，</w:t>
      </w:r>
      <w:r>
        <w:rPr>
          <w:sz w:val="24"/>
          <w:szCs w:val="24"/>
        </w:rPr>
        <w:t>2005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，邱振中：《笔法与章法》，江西美术出版社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，沃兴华：《书法创作论》，上海古籍出版社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版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，颜真卿，《勤礼碑》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，褚遂良，《雁塔圣教序》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课程实施计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520"/>
        <w:gridCol w:w="2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唐代楷书艺术特色简介，研习颜体楷书《勤礼碑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，示范及临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实践中加强用笔的熟练程度，提高心手合一的默契程度。</w:t>
            </w:r>
          </w:p>
          <w:p>
            <w:pPr>
              <w:pStyle w:val="Normal"/>
              <w:spacing w:lineRule="auto" w:line="360"/>
              <w:ind w:firstLine="3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left" w:pos="630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习褚遂良楷书《雁塔圣教序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，示范及临摹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b/>
          <w:sz w:val="24"/>
        </w:rPr>
        <w:t>课外资源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为学生提供相关的课外资源，包括图书、图片等各种信息。组织相关讨论和答疑以帮助学生深入研究或解决疑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4:00Z</dcterms:created>
  <dc:creator>ssd</dc:creator>
  <dc:description/>
  <cp:keywords/>
  <dc:language>en-US</dc:language>
  <cp:lastModifiedBy>新萝卜家园</cp:lastModifiedBy>
  <cp:lastPrinted>2014-08-18T10:47:00Z</cp:lastPrinted>
  <dcterms:modified xsi:type="dcterms:W3CDTF">2016-05-18T07:40:00Z</dcterms:modified>
  <cp:revision>31</cp:revision>
  <dc:subject/>
  <dc:title>上海师范大学本科课程教学大纲制订与实施管理办法（试行）</dc:title>
</cp:coreProperties>
</file>