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经典碑帖临摹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丁政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书画教研室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2621453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dingzheng</w:t>
      </w:r>
      <w:r>
        <w:rPr>
          <w:sz w:val="24"/>
          <w:szCs w:val="24"/>
        </w:rPr>
        <w:t>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经典碑帖临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 xml:space="preserve">Imitation of Classic </w:t>
      </w:r>
      <w:r>
        <w:rPr>
          <w:sz w:val="24"/>
          <w:szCs w:val="24"/>
        </w:rPr>
        <w:t>Calligraphy</w:t>
      </w:r>
      <w:r>
        <w:rPr>
          <w:sz w:val="24"/>
          <w:szCs w:val="24"/>
        </w:rPr>
        <w:t xml:space="preserve"> Work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√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√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80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中国书法史，楷书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中国画（书法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《经典碑帖临摹》是中国画（书法）专业的必修技能课程。经典碑帖是学生学习书法的范本，也是学生了解书法史、书法理论的不可缺少的素材。本课程在选修课的基础上对经典碑帖进行准确的临摹、分析性临摹、创造性临摹。提高学生的临摹能力和审美鉴赏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的教学目标，旨在使学生对重要的经典碑帖（楷书部分）进行专题的、系统的深入学习。为由临摹到创作奠定基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与研究实践结合的教学形式。因为这个课程的目标是技巧训练，所以理论面授占的比重很小，只限于帮助学生对技巧的理解，主要的时间将用于对楷书的临摹上面，这种临摹将以非常严格的要求进行，力求做到对原作非常精确的把握。临摹的对象主要包括《九成宫》《圣教序》《瘗鹤铭》《黄庭经》《玉版十三行》《苏孝慈墓誌》等。临摹和创作的教学方式包括教师讲解、示范和学生操作后的点评和讨论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六、考核与成绩评定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课外积极性和课堂参与度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勤率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积极性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临摹作业，</w:t>
      </w:r>
      <w:r>
        <w:rPr>
          <w:rFonts w:cs="Arial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创作作业，</w:t>
      </w:r>
      <w:r>
        <w:rPr>
          <w:rFonts w:cs="Arial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spacing w:lineRule="exact" w:line="440"/>
        <w:ind w:left="90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出勤率包括迟到、早退和旷课等情况。课堂参与度指在课堂上参与讨论的积极性。课外积极性则要求学生在课外的时间里是否在延续课堂的学习，是否阅读过相关材料，和花更多时间进行课程内容相关的练习。临摹作业和创作作业是本课程考核的最重要形式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七、教材及参考资料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，刘正成主编：《中国书法全集》，王羲之、王献之、隋唐等卷，荣宝斋出版社，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，刘涛：《中国书法史》，魏晋南北朝卷，江苏教育出版社，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，王元军：《唐朝书法与文化》，上海书画出版社，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2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，孙宝文编：《彩色放大本中国著名碑帖》，上海辞书出版社，</w:t>
      </w:r>
      <w:r>
        <w:rPr>
          <w:sz w:val="24"/>
          <w:szCs w:val="24"/>
        </w:rPr>
        <w:t>201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课程实施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欧阳询《九成宫》临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讲解、示范、实践与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少通临对象一遍。阅读该碑帖的相关文献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褚遂良《圣教序》临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范、实践与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少通临对象一遍。阅读该碑帖的相关文献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瘗鹤铭》的临摹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讲解、示范、实践与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对象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至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遍。阅读该碑帖的相关文献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黄庭经》《玉版十三行》《苏孝慈墓誌》临摹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讲解、示范、实践与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少通临一遍。阅读该碑帖的相关文献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诸碑帖的临创转换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讲解、示范、实践与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每种碑帖为范本进行创作至少一幅作品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课外资源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为学生提供相关的课外资源，包括图书、图片等各种信息。组织相关讨论和答疑以帮助学生深入研究或解决疑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新萝卜家园</cp:lastModifiedBy>
  <cp:lastPrinted>2014-08-18T10:47:00Z</cp:lastPrinted>
  <dcterms:modified xsi:type="dcterms:W3CDTF">2016-05-12T13:32:00Z</dcterms:modified>
  <cp:revision>57</cp:revision>
  <dc:subject/>
  <dc:title>上海师范大学本科课程教学大纲制订与实施管理办法（试行）</dc:title>
</cp:coreProperties>
</file>