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篆刻》课程教学大纲</w:t>
      </w:r>
    </w:p>
    <w:p>
      <w:pPr>
        <w:pStyle w:val="1"/>
        <w:spacing w:lineRule="auto" w:line="360"/>
        <w:ind w:hanging="0"/>
        <w:rPr>
          <w:rFonts w:ascii="宋体" w:hAnsi="宋体" w:cs="宋体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" w:ascii="宋体" w:hAnsi="宋体"/>
          <w:lang w:val="en-US" w:eastAsia="en-US"/>
        </w:rPr>
        <w:instrText xml:space="preserve"> = 1 \* ROMAN </w:instrText>
      </w:r>
      <w:r>
        <w:rPr>
          <w:rFonts w:cs="宋体" w:ascii="宋体" w:hAnsi="宋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30"/>
          <w:szCs w:val="30"/>
          <w:lang w:val="en-US" w:eastAsia="en-US"/>
        </w:rPr>
        <w:t>I</w:t>
      </w:r>
      <w:r>
        <w:rPr>
          <w:rFonts w:cs="宋体" w:ascii="宋体" w:hAnsi="宋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ind w:left="4560" w:hanging="45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张信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职称：</w:t>
      </w:r>
      <w:r>
        <w:rPr>
          <w:sz w:val="24"/>
          <w:szCs w:val="24"/>
          <w:lang w:eastAsia="zh-CN"/>
        </w:rPr>
        <w:t>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  <w:lang w:val="en-US" w:eastAsia="zh-CN"/>
        </w:rPr>
        <w:t>1350197592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nate9075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篆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Seal Cu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专业必修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方法技能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717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级</w:t>
      </w:r>
      <w:r>
        <w:rPr>
          <w:sz w:val="24"/>
          <w:szCs w:val="24"/>
          <w:lang w:eastAsia="zh-CN"/>
        </w:rPr>
        <w:t>书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讲解中国篆刻艺术历史发展、秦汉印及明清近现代各流派，且临摹创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提升学生对中国篆刻艺术历史发展、秦汉印及明清近现代各流派的认识，在临摹地同时提高对篆刻的自主创作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中国篆刻艺术历史发展、秦汉印及明清近现代各流派，且剖析、临摹示范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有范本，布置临摹秦汉印（十钟山房印举选、明清流派印谱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篆稿方法、章法、基本刀法、讲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范本要求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刀法练习、示范讲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范本要求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文体的讲解，元以来印家特点分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临摹提高创作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习作的批改、剖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临摹提高创作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形貌、虚实、笔画的取势讲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临摹提高创作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习作的剖析且示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临摹提高创作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习作的批改、剖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临摹提高创作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应用的讲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临摹提高创作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篆刻习作的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临摹提高创作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见置字法、字际法的讲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能为创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篆刻创作的讲评及剖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高创作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款识法的讲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刻款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款识法的示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刻款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学生所临摹的作品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修改作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学生所创作的作品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六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课后作业</w:t>
      </w:r>
      <w:r>
        <w:rPr>
          <w:sz w:val="24"/>
          <w:szCs w:val="24"/>
        </w:rPr>
        <w:t xml:space="preserve">50% </w:t>
      </w:r>
      <w:r>
        <w:rPr>
          <w:sz w:val="24"/>
          <w:szCs w:val="24"/>
        </w:rPr>
        <w:t>期末考评</w:t>
      </w:r>
      <w:r>
        <w:rPr>
          <w:sz w:val="24"/>
          <w:szCs w:val="24"/>
        </w:rPr>
        <w:t>5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十钟山房印举选、明清流派印谱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脚注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3"/>
    <w:qFormat/>
    <w:rPr>
      <w:rFonts w:cs="Times New Roman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53:00Z</dcterms:created>
  <dc:creator>ssd</dc:creator>
  <dc:description/>
  <dc:language>en-US</dc:language>
  <cp:lastModifiedBy>shnu</cp:lastModifiedBy>
  <cp:lastPrinted>2014-08-18T10:47:00Z</cp:lastPrinted>
  <dcterms:modified xsi:type="dcterms:W3CDTF">2016-05-17T08:18:08Z</dcterms:modified>
  <cp:revision>3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