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篆刻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丁政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书画教研室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82621453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dingzheng</w:t>
      </w:r>
      <w:r>
        <w:rPr>
          <w:sz w:val="24"/>
          <w:szCs w:val="24"/>
        </w:rPr>
        <w:t>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三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篆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Seal Inscripti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√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√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2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 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中国书法史，篆书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书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《篆刻》是中国画专业必修的技法类课程。印章是构成中国书画作品的重要组成部分。本课程主要介绍印章篆刻的基础知识，包括玺印篆刻史、篆刻临摹与创作的基本技法及相关工具材料等知识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的教学目标旨在使学生对印章篆刻的历史有初步的了解。能够掌握秦汉印及明清流派印的主要风格及基本技法，掌握边款、印谱、印屏的制作技法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教学形式及具体要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采取面授，包括课堂讲授、课堂讨论与研究实践结合的教学形式。因为这个课程的目标是技巧训练，所以理论面授占的比重很小，只限于帮助学生对技巧的理解，主要的时间将用于对篆刻的临摹上面，这种临摹将以非常严格的要求进行，力求做到对原作非常精确的把握。临摹的对象主要是秦汉印章及明清流派印。临摹和创作的教学方式包括教师讲解、示范和学生操作后的点评和讨论。而临摹将以循序渐进的方式进行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六、考核与成绩评定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（一）对学生的要求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业、课外积极性和课堂参与度三个方面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课程考核方式及评分标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勤率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积极性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临摹作业，</w:t>
      </w:r>
      <w:r>
        <w:rPr>
          <w:rFonts w:cs="Arial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创作作业，</w:t>
      </w:r>
      <w:r>
        <w:rPr>
          <w:rFonts w:cs="Arial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spacing w:lineRule="exact" w:line="440"/>
        <w:ind w:left="900"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出勤率包括迟到、早退和旷课等情况。课堂参与度指在课堂上参与讨论的积极性。课外积极性则要求学生在课外的时间里是否在延续课堂的学习，是否阅读过相关材料，和花更多时间进行课程内容相关的练习。临摹作业和创作作业是本课程考核的最重要形式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七、教材及参考资料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，丛文俊等《中国书法史》，江苏教育出版社，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年版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，沙孟海：《印学史》，西泠印社，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年版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，《中国美术全集</w:t>
      </w:r>
      <w:r>
        <w:rPr>
          <w:sz w:val="24"/>
          <w:szCs w:val="24"/>
        </w:rPr>
        <w:t>·</w:t>
      </w:r>
      <w:r>
        <w:rPr>
          <w:sz w:val="24"/>
          <w:szCs w:val="24"/>
        </w:rPr>
        <w:t>玺印篆刻编》等印谱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、课程实施计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玺印篆刻的历史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秦汉印概论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清流派印概论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具材料介绍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讲解、示范、实践与点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指定对象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至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遍，阅读相关书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秦汉印的临摹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清流派印的临摹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边款的刻制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篆刻创作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范、实践与点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相关印谱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九、</w:t>
      </w:r>
      <w:r>
        <w:rPr>
          <w:rFonts w:ascii="宋体;SimSun" w:hAnsi="宋体;SimSun" w:cs="宋体;SimSun"/>
          <w:b/>
          <w:sz w:val="24"/>
        </w:rPr>
        <w:t>课外资源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为学生提供相关的课外资源，包括图书、图片等各种信息。组织相关讨论和答疑以帮助学生深入研究或解决疑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页脚 Char"/>
    <w:basedOn w:val="Style13"/>
    <w:qFormat/>
    <w:rPr>
      <w:rFonts w:cs="Times New Roman"/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新萝卜家园</cp:lastModifiedBy>
  <cp:lastPrinted>2014-08-18T10:47:00Z</cp:lastPrinted>
  <dcterms:modified xsi:type="dcterms:W3CDTF">2016-05-12T13:16:00Z</dcterms:modified>
  <cp:revision>56</cp:revision>
  <dc:subject/>
  <dc:title>上海师范大学本科课程教学大纲制订与实施管理办法（试行）</dc:title>
</cp:coreProperties>
</file>