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素描</w:t>
      </w:r>
      <w:r>
        <w:rPr>
          <w:lang w:eastAsia="zh-CN"/>
        </w:rPr>
        <w:t>（</w:t>
      </w:r>
      <w:r>
        <w:rPr/>
        <w:t>构成素描</w:t>
      </w:r>
      <w:r>
        <w:rPr>
          <w:lang w:eastAsia="zh-CN"/>
        </w:rPr>
        <w:t>）</w:t>
      </w:r>
      <w:r>
        <w:rPr/>
        <w:t>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张忆周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电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三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构成素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29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《人物素描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油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为人体结构素描，教学的重点侧重人体结构的熟练掌握和准确的表现。人体素描是学生素描训练的高级形态，是不可或缺的也是难度最大的课程。是考验学生造型能力的</w:t>
      </w:r>
      <w:r>
        <w:rPr>
          <w:sz w:val="24"/>
          <w:szCs w:val="24"/>
        </w:rPr>
        <w:t>试</w:t>
      </w:r>
      <w:r>
        <w:rPr>
          <w:sz w:val="24"/>
          <w:szCs w:val="24"/>
        </w:rPr>
        <w:t>金石。本</w:t>
      </w:r>
      <w:r>
        <w:rPr>
          <w:sz w:val="24"/>
          <w:szCs w:val="24"/>
        </w:rPr>
        <w:t>课程旨在通过对复杂人体的姿态、比例、结构、骨骼和肌肉解剖的了解和掌握，培养和提高学生的造型能力。通过对人体外轮廓线、明暗交界线、体块、空间、质感、层次、空间、背景等的刻画培养和提高学生对人体素描的艺术表达能力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目标是通过</w:t>
      </w:r>
      <w:r>
        <w:rPr>
          <w:sz w:val="24"/>
          <w:szCs w:val="24"/>
        </w:rPr>
        <w:t>3</w:t>
      </w:r>
      <w:r>
        <w:rPr>
          <w:sz w:val="24"/>
          <w:szCs w:val="24"/>
        </w:rPr>
        <w:t>周人体的课堂观察和写生，对人体的姿态、比例、结构、骨骼和肌肉解剖有所了解和掌握，逐步提高学生的造型能力。通过对人体外轮廓线、明暗交界线、体块、空间、质感、层次、空间、背景（一态二线三体积四肢）等写生体会，培养和提高学生对人体素描的艺术表达能力。扎实巩固老师所要求的整体观察、局部深入的作画方法。</w:t>
      </w:r>
      <w:r>
        <w:rPr>
          <w:sz w:val="24"/>
          <w:szCs w:val="24"/>
        </w:rPr>
        <w:t>教学的重点侧重人体结构的熟练掌握和准确的表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人体素描（强调结构）作业完成一张（一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中讲课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写生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个别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周临摹解剖和大师素描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  <w:r>
              <w:rPr>
                <w:sz w:val="24"/>
                <w:szCs w:val="24"/>
              </w:rPr>
              <w:t>人体素描（强调结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中讲课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写生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个别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周临摹解剖和大师素描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  <w:r>
              <w:rPr>
                <w:sz w:val="24"/>
                <w:szCs w:val="24"/>
              </w:rPr>
              <w:t>人体素描（强调结构）作业完成一张（二周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中讲课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写生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个别讲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周临摹解剖和大师素描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做到上课认真专注投入，每次模特休息，要抓紧时间研读参考画册上大师的人体素描作品，和作业对照，根据老师的指导找出不足之处，思索解决之道。学会灵活熟练的掌握木炭条的技巧。扎实巩固老师所要求的整体观察、局部深入的作画方法。基本准确表现人体动态、比例、结构、骨骼和肌肉解剖，通过对人体外轮廓线、明暗交界线、体块、空间、质感、层次、空间、背景等初步体会培养和提高学生对人体素描的艺术表达能力。要求课堂内外兼修，及时保质保量完成课外作业。经常集中学生习作，要求学生发言，学会对自己和别人作业的鉴别和评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1"/>
        <w:spacing w:lineRule="auto" w:line="360"/>
        <w:ind w:firstLine="473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本课程的学习评价主要通过课堂练习考察完成。总成绩分平时成绩和期末成绩，平时成绩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期末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平时成绩主要根据每次课堂写生作业完成情况评定，同时每次上课的出勤情况也记入平时成绩。（迟到早退，旷课都会酌情扣分）。期末成绩主要根据最后一张课堂练习完成情况评定。成绩一律采用百分制，再据此划分优、良、中等、及格和不及格五个等级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《艺用人体解剖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、文艺复兴时期及之后一段时间的大师如达芬奇、米开朗基罗、鲁本斯等的素描画册。美国伯格曼的人体解剖构造教材。其他自选补充材料和扩展阅读；谷歌美术馆（网上）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作业：第</w:t>
      </w:r>
      <w:r>
        <w:rPr>
          <w:sz w:val="24"/>
          <w:szCs w:val="24"/>
        </w:rPr>
        <w:t>九</w:t>
      </w:r>
      <w:r>
        <w:rPr>
          <w:sz w:val="24"/>
          <w:szCs w:val="24"/>
        </w:rPr>
        <w:t>周一张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模特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弥旋，李汲。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第</w:t>
      </w:r>
      <w:r>
        <w:rPr>
          <w:sz w:val="24"/>
          <w:szCs w:val="24"/>
        </w:rPr>
        <w:t>十</w:t>
      </w:r>
      <w:r>
        <w:rPr>
          <w:sz w:val="24"/>
          <w:szCs w:val="24"/>
        </w:rPr>
        <w:t>、十一周一张，模特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叶元龙、邢正武</w:t>
      </w:r>
      <w:r>
        <w:rPr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51:00Z</dcterms:created>
  <dc:creator>ssd</dc:creator>
  <dc:description/>
  <dc:language>en-US</dc:language>
  <cp:lastModifiedBy>helao</cp:lastModifiedBy>
  <cp:lastPrinted>2014-08-18T10:47:00Z</cp:lastPrinted>
  <dcterms:modified xsi:type="dcterms:W3CDTF">2016-05-12T01:51:00Z</dcterms:modified>
  <cp:revision>2</cp:revision>
  <dc:subject/>
  <dc:title>上海师范大学本科课程教学大纲制订与实施管理办法（试行）</dc:title>
</cp:coreProperties>
</file>