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包装整体</w:t>
      </w:r>
      <w:r>
        <w:rPr>
          <w:rFonts w:cs="宋体;SimSun"/>
        </w:rPr>
        <w:t>设计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秦伟</w:t>
      </w:r>
      <w:r>
        <w:rPr>
          <w:sz w:val="24"/>
          <w:szCs w:val="24"/>
        </w:rPr>
        <w:t>\</w:t>
      </w:r>
      <w:r>
        <w:rPr>
          <w:sz w:val="24"/>
          <w:szCs w:val="24"/>
        </w:rPr>
        <w:t>余昌冰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901937720\13501898933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qinwei@shnu.edu.com\ cbyuer@tom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一五</w:t>
      </w:r>
      <w:r>
        <w:rPr>
          <w:sz w:val="24"/>
          <w:szCs w:val="24"/>
        </w:rPr>
        <w:t>,12:00-13:00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rFonts w:ascii="宋体;SimSun" w:hAnsi="宋体;SimSun" w:cs="宋体;SimSun"/>
          <w:sz w:val="24"/>
        </w:rPr>
        <w:t>包装设计概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Package D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462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48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包装设计概论、形态构成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形态构成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、设计</w:t>
      </w:r>
      <w:r>
        <w:rPr>
          <w:sz w:val="24"/>
          <w:szCs w:val="24"/>
        </w:rPr>
        <w:t>(</w:t>
      </w:r>
      <w:r>
        <w:rPr>
          <w:sz w:val="24"/>
          <w:szCs w:val="24"/>
        </w:rPr>
        <w:t>色彩学</w:t>
      </w:r>
      <w:r>
        <w:rPr>
          <w:sz w:val="24"/>
          <w:szCs w:val="24"/>
        </w:rPr>
        <w:t>)</w:t>
      </w:r>
      <w:r>
        <w:rPr>
          <w:sz w:val="24"/>
          <w:szCs w:val="24"/>
        </w:rPr>
        <w:t>、插画设计、版式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包装整体设计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是视觉传达设计专业的一门专业性很强的应用课程。要求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在学习了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包装的理论、概念、类别、功能及其历史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基础上，通过市场调查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懂得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包装设计的商业性、科学性、艺术性特点。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以及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了解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包装设计与市场销售、消费心理、材料、生产工艺、人体工学等学科的关系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。了解包装设计的基本流程，创作思路和操作方法。通过本课程提高学生的设计能力和动手能力。了解和掌握包装的结构设计，初步掌握材料的运用与加工工艺；以及</w:t>
      </w:r>
      <w:r>
        <w:rPr>
          <w:rFonts w:ascii="宋体;SimSun" w:hAnsi="宋体;SimSun" w:cs="宋体;SimSun"/>
          <w:kern w:val="0"/>
          <w:sz w:val="24"/>
          <w:szCs w:val="24"/>
        </w:rPr>
        <w:t>了解</w:t>
      </w:r>
      <w:r>
        <w:rPr>
          <w:rFonts w:ascii="宋体;SimSun" w:hAnsi="宋体;SimSun" w:cs="宋体;SimSun"/>
          <w:kern w:val="0"/>
          <w:sz w:val="24"/>
          <w:szCs w:val="24"/>
        </w:rPr>
        <w:t>国内外的设计新动向和新材料、新工艺</w:t>
      </w:r>
      <w:r>
        <w:rPr>
          <w:rFonts w:ascii="宋体;SimSun" w:hAnsi="宋体;SimSun" w:cs="宋体;SimSun"/>
          <w:kern w:val="0"/>
          <w:sz w:val="24"/>
          <w:szCs w:val="24"/>
        </w:rPr>
        <w:t>新理念</w:t>
      </w:r>
      <w:r>
        <w:rPr>
          <w:rFonts w:ascii="宋体;SimSun" w:hAnsi="宋体;SimSun" w:cs="宋体;SimSun"/>
          <w:kern w:val="0"/>
          <w:sz w:val="24"/>
          <w:szCs w:val="24"/>
        </w:rPr>
        <w:t>的发展，并具备独立完成多种产品的包装设计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1"/>
        <w:spacing w:lineRule="auto" w:line="360"/>
        <w:ind w:firstLine="480"/>
        <w:rPr>
          <w:rFonts w:ascii="宋体;SimSun" w:hAnsi="宋体;SimSun" w:cs="Tahoma"/>
          <w:sz w:val="24"/>
          <w:shd w:fill="FFFFFF" w:val="clear"/>
        </w:rPr>
      </w:pPr>
      <w:r>
        <w:rPr>
          <w:rFonts w:ascii="宋体;SimSun" w:hAnsi="宋体;SimSun" w:cs="Tahoma"/>
          <w:sz w:val="24"/>
          <w:shd w:fill="FFFFFF" w:val="clear"/>
        </w:rPr>
        <w:t>本课程目的，是使未来从事产品包装设计及其相关设计工作的学生，要求学生在市场调查中懂得包装设计的商业性、科学性、艺术性特点；通过本课程的学习了解产品包装设计的基本概念，理解产品内容与包装设计的关系，依循审美原理，掌握设计要素和形式在包装设计中的运用；基本掌握各种不同类型、不同内容的产品特性和设计形式，及时关注国内外的设计新动向和新材料、新工艺的发展，并具备独立完成多种产品的包装设计能力。</w:t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介绍包装概述包装的发展、特性、功能与分类及包装设计的形式要点，材料、功能，商品信息的传达，审美的变化性等。 </w:t>
            </w:r>
            <w:r>
              <w:rPr>
                <w:rFonts w:cs="宋体;SimSun" w:ascii="宋体;SimSun" w:hAnsi="宋体;SimSun"/>
                <w:sz w:val="24"/>
                <w:szCs w:val="24"/>
              </w:rPr>
              <w:t>(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授、案例分析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了解包装基本理论。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介绍包装容器的基本设计要点、形态与结构、设计步骤等内容。介绍包装的常规结构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掌握纸包装结构的设计原理和制作流程及工艺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介绍包装设计的程序，制作程序等内容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(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授、案例分析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了解包装基本理论。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题设计，快题设计及讲评，设计构思及讲评，效果图绘制及讲评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(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授、案例分析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了解包装基本理论。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料收集，市场调研及分析，得出正确的设计定位，介绍包装容器模型制作及包装盒模型制作程序，掌握相应的工艺，并且提交实验报告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(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授、案例分析。分组讨论、学习交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查阅资料，收集好的包装结构。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介绍系列礼品包装的设计与制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要求学生自选包装设计主题。一般销售包装用整体打印形式，然后折叠成型。个性包装形式不限，发现和尝试各种材质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(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授、案例分析。分组讨论、学习交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查阅资料，收集好的包装结构。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调研阶段，学生针对自己所选方向，对目标消费者的市场定位、及竞品分析等研究完成市场调查报告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(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授、案例分析。分组讨论、学习交流，师生讨论互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进行市调亲身体验包装的特性。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选题方向及市调结果开始设计方案，包装品牌的设计，包装形式的设计，材料的选定，以实战的形式向指导老师提案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(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授、学生分组讨论进行交流、改进和完善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能独立提案，阐述自己的观点。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根据选题方向及市调结果开始设计方案，方案方向性的确定，首次提案方案需多样性，设计风格不少于三个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授、学生分组讨论进行交流、改进和完善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能独立提案，阐述自己的观点。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老师、同学对设计提案提出的意见建议进行改进和完善，并进行交流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(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授、学生分组讨论进行交流、改进和完善，实际制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对包装设计流程的了解。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根据老师、同学对设计提案提出的意见建议进行改进和完善，最终确认品牌品名的设计。 </w:t>
            </w:r>
            <w:r>
              <w:rPr>
                <w:rFonts w:cs="宋体;SimSun" w:ascii="宋体;SimSun" w:hAnsi="宋体;SimSun"/>
                <w:sz w:val="24"/>
                <w:szCs w:val="24"/>
              </w:rPr>
              <w:t>(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分组讨论进行交流、改进和完善，实际制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对未来包装有独特见解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确认设计稿，开始展开全系列包装设计，要求对包装的形式、色彩、构成、材质等作整体考虑并制作成品样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(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授、学生分组讨论进行交流、改进和完善，实际制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对未来包装有独特见解</w:t>
            </w:r>
          </w:p>
        </w:tc>
      </w:tr>
      <w:tr>
        <w:trPr>
          <w:trHeight w:val="1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制作完成系列整体包装，及市场调查分析并撰写设计调查说明。指导教师将给出设计评定意见及成绩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(4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授、学生分组讨论进行交流、改进和完善，实际制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学生对未来包装有独特见解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业、市场调查报告和课堂参与度三个方面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（包括出勤率）</w:t>
      </w:r>
      <w:r>
        <w:rPr>
          <w:rFonts w:ascii="宋体;SimSun" w:hAnsi="宋体;SimSun" w:cs="宋体;SimSun"/>
          <w:sz w:val="24"/>
        </w:rPr>
        <w:t>学习过程占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sz w:val="24"/>
        </w:rPr>
        <w:t>设计调查占</w:t>
      </w:r>
      <w:r>
        <w:rPr>
          <w:rFonts w:cs="宋体;SimSun" w:ascii="宋体;SimSun" w:hAnsi="宋体;SimSun"/>
          <w:sz w:val="24"/>
        </w:rPr>
        <w:t>30%</w:t>
      </w:r>
      <w:r>
        <w:rPr>
          <w:rFonts w:cs="Arial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设计表达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  <w:r>
        <w:rPr>
          <w:rFonts w:ascii="宋体;SimSun" w:hAnsi="宋体;SimSun" w:cs="Arial"/>
          <w:color w:val="000000"/>
          <w:kern w:val="0"/>
          <w:sz w:val="24"/>
        </w:rPr>
        <w:t>——</w:t>
      </w:r>
      <w:r>
        <w:rPr>
          <w:rFonts w:ascii="宋体;SimSun" w:hAnsi="宋体;SimSun" w:cs="Arial"/>
          <w:color w:val="000000"/>
          <w:kern w:val="0"/>
          <w:sz w:val="24"/>
        </w:rPr>
        <w:t>最终所得的分数会折算成百分数。以下所划分的分数范围用来确定课程的最终等级。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</w:tbl>
    <w:p>
      <w:pPr>
        <w:pStyle w:val="1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包装设计教程》 陈青编著  上海人民美术出版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包装再设计》（美）美登 著 胡心怡等译 上海人民美术出版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《包装设计基础与创意》 张大鲁 吴钰 著   中国纺织出版社  </w:t>
      </w:r>
      <w:r>
        <w:rPr>
          <w:rFonts w:cs="宋体;SimSun" w:ascii="宋体;SimSun" w:hAnsi="宋体;SimSun"/>
          <w:sz w:val="24"/>
          <w:szCs w:val="24"/>
        </w:rPr>
        <w:t>200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第一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包装设计》靳斌著，浙江美术出版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现代包装设计》，知识出版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包装设计网</w:t>
      </w:r>
      <w:r>
        <w:rPr>
          <w:rFonts w:cs="宋体;SimSun" w:ascii="宋体;SimSun" w:hAnsi="宋体;SimSun"/>
          <w:sz w:val="24"/>
          <w:szCs w:val="24"/>
        </w:rPr>
        <w:t>www.chndesign.net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包装联合会</w:t>
      </w:r>
      <w:r>
        <w:rPr>
          <w:rFonts w:cs="宋体;SimSun" w:ascii="宋体;SimSun" w:hAnsi="宋体;SimSun"/>
          <w:sz w:val="24"/>
          <w:szCs w:val="24"/>
        </w:rPr>
        <w:t>http://www.cpta.org.cn/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包装网</w:t>
      </w:r>
      <w:r>
        <w:rPr>
          <w:rFonts w:cs="宋体;SimSun" w:ascii="宋体;SimSun" w:hAnsi="宋体;SimSun"/>
          <w:sz w:val="24"/>
          <w:szCs w:val="24"/>
        </w:rPr>
        <w:t>http://www.pack.cn/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包装网</w:t>
      </w:r>
      <w:r>
        <w:rPr>
          <w:rFonts w:cs="宋体;SimSun" w:ascii="宋体;SimSun" w:hAnsi="宋体;SimSun"/>
          <w:sz w:val="24"/>
          <w:szCs w:val="24"/>
        </w:rPr>
        <w:t>interpack.com.c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包装设计在线</w:t>
      </w:r>
      <w:r>
        <w:rPr>
          <w:rFonts w:cs="宋体;SimSun" w:ascii="宋体;SimSun" w:hAnsi="宋体;SimSun"/>
          <w:sz w:val="24"/>
          <w:szCs w:val="24"/>
        </w:rPr>
        <w:t>http://www.packds.com/</w:t>
      </w:r>
      <w:r>
        <w:rPr>
          <w:rFonts w:ascii="宋体;SimSun" w:hAnsi="宋体;SimSun" w:cs="宋体;SimSun"/>
          <w:sz w:val="24"/>
          <w:szCs w:val="24"/>
        </w:rPr>
        <w:t>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包装标准网</w:t>
      </w:r>
      <w:r>
        <w:rPr>
          <w:rFonts w:cs="宋体;SimSun" w:ascii="宋体;SimSun" w:hAnsi="宋体;SimSun"/>
          <w:sz w:val="24"/>
          <w:szCs w:val="24"/>
        </w:rPr>
        <w:t>http://www.gbpack.com/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包装网 论坛</w:t>
      </w:r>
      <w:r>
        <w:rPr>
          <w:rFonts w:cs="宋体;SimSun" w:ascii="宋体;SimSun" w:hAnsi="宋体;SimSun"/>
          <w:sz w:val="24"/>
          <w:szCs w:val="24"/>
        </w:rPr>
        <w:t>http://bbs.pack.cn/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</w:rPr>
        <w:t>市场调查报告要求学生组成小组开展调查工作，必须实地走访超市等商业空间，不能只是利用网络进行搜索调查。</w:t>
      </w:r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9T06:56:00Z</dcterms:modified>
  <cp:revision>6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