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图形创意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崔生国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吴嘉祺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职称：副教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助理研究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教研室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501643346 / 1380163318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design71@aliyun.com / jiaqi270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-4</w:t>
      </w:r>
      <w:r>
        <w:rPr>
          <w:sz w:val="24"/>
          <w:szCs w:val="24"/>
        </w:rPr>
        <w:t>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图形创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Graphic Envisi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770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64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设计绘画</w:t>
      </w:r>
      <w:r>
        <w:rPr>
          <w:sz w:val="24"/>
          <w:szCs w:val="24"/>
        </w:rPr>
        <w:t>(1)</w:t>
      </w:r>
      <w:r>
        <w:rPr>
          <w:sz w:val="24"/>
          <w:szCs w:val="24"/>
        </w:rPr>
        <w:t>、设计基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视觉传达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图形创意是视觉传达设计专业的基础课程。图形是平面设计最主要的视觉元素，图形是说明性的图画形象，通过特定的视觉形态来传达相应的信息，其创意表现一直是平面设计的关键。优秀的图形直观感性，可将其代表的信息涵义生动、准确地传达出来。图形创意课程讲述图形的概念、历史、特点和意义等理论知识；学习连带联想、发散联想等创意联想方式；学习“加法合形”、“减法隐形”、“无理变形”等一系列的图形设计方法以及图形的创意思维与表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通过本课程的教学，丰富学生的想象力和视觉表现力，开拓学生的创造性思维能力，使学生掌握各种图形设计的方法。培养学生以图表达意念、传达信息的专业设计能力，更好地提升学生的视觉创造表现技巧。学会全方位思考问题，打破陈规，从而拥有从独特的视角看世界的全新的思维能力和表现手段。为标志设计、广告设计、书籍设计等专业课程打下良好的专业基础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四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形的理论概念；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形的视觉联想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练习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①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符号的联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个以上的方案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②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字母的添加联想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二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“加法合形”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异影图形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负反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异影图形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幅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负反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幅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四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生图形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关表达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聚集成形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异形同构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换置同构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异质同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异形同构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幅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换置同构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幅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方法亦可尝试方案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二</w:t>
            </w:r>
          </w:p>
          <w:p>
            <w:pPr>
              <w:pStyle w:val="1"/>
              <w:numPr>
                <w:ilvl w:val="0"/>
                <w:numId w:val="6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渐变连接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“减法隐形”</w:t>
            </w:r>
          </w:p>
          <w:p>
            <w:pPr>
              <w:pStyle w:val="1"/>
              <w:numPr>
                <w:ilvl w:val="0"/>
                <w:numId w:val="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略造型</w:t>
            </w:r>
          </w:p>
          <w:p>
            <w:pPr>
              <w:pStyle w:val="1"/>
              <w:numPr>
                <w:ilvl w:val="0"/>
                <w:numId w:val="4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隐形反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渐变连接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幅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减法隐形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幅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四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“无理变形”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错序破规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矛盾空间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混维构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错序破规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幅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汉仪细等线简"/>
                <w:szCs w:val="21"/>
              </w:rPr>
            </w:pPr>
            <w:r>
              <w:rPr>
                <w:sz w:val="24"/>
                <w:szCs w:val="24"/>
              </w:rPr>
              <w:t>混维构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幅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汉仪细等线简"/>
                <w:sz w:val="24"/>
                <w:szCs w:val="24"/>
              </w:rPr>
            </w:pPr>
            <w:r>
              <w:rPr>
                <w:rFonts w:cs="汉仪细等线简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二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形的创意思维与表现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（综合训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辅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作业点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形创意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幅（方法不限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并整理和完善所有本课程作业。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本课程采取面授，包括课堂讲授、作业辅导与作业点评相结合的教学形式。其中课堂讲授约</w:t>
      </w: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学时，课堂作业辅导约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学时，作业点评约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课时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在课程学习中，以激发学生创作图形的热情，以积极投入的状态进行作业训练，自觉提高对作业完成的要求，不仅熟练地掌握各种图形创意的方法，而且在创意表现的艺术性上，达到一定的高度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涉及创意方法较多，本着全面讲解，重点训练的原则，没有对所有方法都进行命题作业，而是从中选择具有代表性的方法进行命题作业创作，以保证有足够的时间可以对常用的创意方法进行深入的作业练习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作业在创意上提倡原创，严禁剽窃、抄袭行为，如有违反，均视为违反学术诚信，将被视同考试作弊处理。作业表现以手绘为主，可以尝试多种表现手法，以达到最佳的视觉效果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成绩由课程作业和学习纪律两部分组成：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一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作业评判标准</w:t>
      </w:r>
      <w:r>
        <w:rPr>
          <w:rFonts w:cs="Arial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Arial"/>
          <w:color w:val="000000"/>
          <w:kern w:val="0"/>
          <w:sz w:val="24"/>
        </w:rPr>
        <w:t>（共计</w:t>
      </w:r>
      <w:r>
        <w:rPr>
          <w:rFonts w:cs="Arial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符合作业命题要求：按照作业命题要求的方法进行表现，方法应用得当。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视觉原创性：可以适当参考一些形态元素，但严禁抄袭！提倡原创，追求独一无二的新视觉表现。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表现艺术性：避免平庸、简单、潦草的设计，追求图形设计表现的艺术性。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二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学习纪律要求</w:t>
      </w:r>
      <w:r>
        <w:rPr>
          <w:rFonts w:cs="Arial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Arial"/>
          <w:color w:val="000000"/>
          <w:kern w:val="0"/>
          <w:sz w:val="24"/>
        </w:rPr>
        <w:t>（共计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准时上课，不迟到不早退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认真听讲，积极投入地进行学习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按时保质地完成课程作业。</w:t>
      </w:r>
    </w:p>
    <w:p>
      <w:pPr>
        <w:pStyle w:val="1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材；</w:t>
      </w:r>
    </w:p>
    <w:p>
      <w:pPr>
        <w:pStyle w:val="12"/>
        <w:numPr>
          <w:ilvl w:val="0"/>
          <w:numId w:val="0"/>
        </w:numPr>
        <w:spacing w:lineRule="exact" w:line="400"/>
        <w:ind w:hanging="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崔生国：《图形意语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武汉：湖北美术出版社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12"/>
        <w:numPr>
          <w:ilvl w:val="0"/>
          <w:numId w:val="0"/>
        </w:numPr>
        <w:spacing w:lineRule="exact" w:line="400"/>
        <w:ind w:hanging="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资料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崔生国：《图形设计》，上海：上海人民美术出版社</w:t>
      </w:r>
      <w:r>
        <w:rPr>
          <w:rFonts w:cs="宋体;SimSun" w:ascii="宋体;SimSun" w:hAnsi="宋体;SimSun"/>
          <w:sz w:val="24"/>
          <w:szCs w:val="24"/>
        </w:rPr>
        <w:t>2009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崔生国：《图形创意设计》，武汉：湖北美术出版社</w:t>
      </w:r>
      <w:r>
        <w:rPr>
          <w:rFonts w:cs="宋体;SimSun" w:ascii="宋体;SimSun" w:hAnsi="宋体;SimSun"/>
          <w:sz w:val="24"/>
          <w:szCs w:val="24"/>
        </w:rPr>
        <w:t>2009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刘巨德：《图形想象》，沈阳：辽宁美术出版社</w:t>
      </w:r>
      <w:r>
        <w:rPr>
          <w:rFonts w:cs="宋体;SimSun" w:ascii="宋体;SimSun" w:hAnsi="宋体;SimSun"/>
          <w:sz w:val="24"/>
          <w:szCs w:val="24"/>
        </w:rPr>
        <w:t>1994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林家阳：《图形创意》，哈尔滨：黑龙江美术出版社</w:t>
      </w:r>
      <w:r>
        <w:rPr>
          <w:rFonts w:cs="宋体;SimSun" w:ascii="宋体;SimSun" w:hAnsi="宋体;SimSun"/>
          <w:sz w:val="24"/>
          <w:szCs w:val="24"/>
        </w:rPr>
        <w:t>1999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尹定邦：《图形与意义》，长沙：湖南科学技术出版社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夫龙：《超视图形》，郑州：河南美术出版社</w:t>
      </w:r>
      <w:r>
        <w:rPr>
          <w:rFonts w:cs="宋体;SimSun" w:ascii="宋体;SimSun" w:hAnsi="宋体;SimSun"/>
          <w:sz w:val="24"/>
          <w:szCs w:val="24"/>
        </w:rPr>
        <w:t>1995</w:t>
      </w:r>
      <w:r>
        <w:rPr>
          <w:rFonts w:ascii="宋体;SimSun" w:hAnsi="宋体;SimSun" w:cs="宋体;SimSun"/>
          <w:sz w:val="24"/>
          <w:szCs w:val="24"/>
        </w:rPr>
        <w:t xml:space="preserve">年版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可通过电子邮件在课外与教师联系或讨论，面谈请事先约定。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Bodytext1">
    <w:name w:val="bodyte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4:31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