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rFonts w:ascii="宋体;SimSun" w:hAnsi="宋体;SimSun" w:cs="宋体;SimSun"/>
          <w:color w:val="000000"/>
        </w:rPr>
        <w:t>标志设计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饶正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>职称：助理研究员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661632359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333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标志设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Logo Desig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60026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32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字体设计、图形创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产品设计、环境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为选修课，是为学院其他专业本科生（除了视觉传达设计专业外）开设的课程，旨在拓展学生的综合艺术素养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当今我们正处在信息时代，商品市场竞争日益激烈，标志的应用范围也在日益广泛，让学生认识到一枚标志，它不仅是企业与商品的代表，而且是质量的保障，是沟通人与产品、企业与社会的最直观的中介之一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标志设计是促进企业宣传力度，树立在人们心目中的形象，经过创造性思维而获得的独特的视觉宣传效果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通过本课程的教学，使学生能了解标志设计的相关知识，</w:t>
      </w:r>
      <w:r>
        <w:rPr>
          <w:sz w:val="24"/>
        </w:rPr>
        <w:t>掌握标志的设计方法及表现制作</w:t>
      </w:r>
      <w:r>
        <w:rPr>
          <w:sz w:val="24"/>
          <w:szCs w:val="24"/>
        </w:rPr>
        <w:t>。通过本课程的学习能培养学生设计构思能力，培养设计感觉能力。对标志设计能有综合的认识。</w:t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sz w:val="24"/>
                <w:szCs w:val="24"/>
              </w:rPr>
            </w:pPr>
            <w:r>
              <w:rPr>
                <w:rFonts w:ascii="zhongqi-Hanmo;Arial Unicode MS" w:hAnsi="zhongqi-Hanmo;Arial Unicode MS" w:cs="zhongqi-Hanmo;Arial Unicode MS"/>
                <w:sz w:val="24"/>
                <w:szCs w:val="24"/>
              </w:rPr>
              <w:t>讲解标志设计的相关理论（包括标志的起源，标志的特点，标志的分类，标志设计的原则等等）。辅导学生设计标志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zhongqi-Hanmo;Arial Unicode MS" w:hAnsi="zhongqi-Hanmo;Arial Unicode MS" w:cs="zhongqi-Hanmo;Arial Unicode MS"/>
                <w:sz w:val="24"/>
                <w:szCs w:val="24"/>
              </w:rPr>
              <w:t>理论与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完成布置的作业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sz w:val="24"/>
                <w:szCs w:val="24"/>
              </w:rPr>
            </w:pPr>
            <w:r>
              <w:rPr>
                <w:rFonts w:ascii="zhongqi-Hanmo;Arial Unicode MS" w:hAnsi="zhongqi-Hanmo;Arial Unicode MS" w:cs="zhongqi-Hanmo;Arial Unicode MS"/>
                <w:sz w:val="24"/>
                <w:szCs w:val="24"/>
              </w:rPr>
              <w:t>作业集中讲评（包括优秀作业评点、作业中普遍存在的主要问题及改正方法的分析）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讲解</w:t>
            </w:r>
            <w:r>
              <w:rPr>
                <w:rFonts w:ascii="zhongqi-Hanmo;Arial Unicode MS" w:hAnsi="zhongqi-Hanmo;Arial Unicode MS" w:cs="zhongqi-Hanmo;Arial Unicode MS"/>
                <w:sz w:val="24"/>
                <w:szCs w:val="24"/>
              </w:rPr>
              <w:t>标志设计的相关延伸发展问题（包括大小问题、可实施问题、注册问题、标志与企业的关系等等。）辅导学生设计标志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zhongqi-Hanmo;Arial Unicode MS" w:hAnsi="zhongqi-Hanmo;Arial Unicode MS" w:cs="zhongqi-Hanmo;Arial Unicode MS"/>
                <w:sz w:val="24"/>
                <w:szCs w:val="24"/>
              </w:rPr>
              <w:t>理论与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不迟到，不早退。每次都能完成所学的内容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形式采用理论课与辅导课相结合的方法教学与实践练习并行，培养学生分析和解决问题的能力及动手能力。</w:t>
      </w:r>
      <w:r>
        <w:rPr>
          <w:sz w:val="24"/>
          <w:szCs w:val="24"/>
        </w:rPr>
        <w:t>50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学生在课堂的互动和表现、出勤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后作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</w:p>
    <w:p>
      <w:pPr>
        <w:pStyle w:val="1"/>
        <w:spacing w:lineRule="auto" w:line="360"/>
        <w:ind w:firstLine="480"/>
        <w:rPr>
          <w:sz w:val="24"/>
        </w:rPr>
      </w:pPr>
      <w:r>
        <w:rPr>
          <w:sz w:val="24"/>
        </w:rPr>
        <w:t>根据</w:t>
      </w:r>
      <w:r>
        <w:rPr>
          <w:sz w:val="24"/>
        </w:rPr>
        <w:t>1-3</w:t>
      </w:r>
      <w:r>
        <w:rPr>
          <w:sz w:val="24"/>
        </w:rPr>
        <w:t>的评价要求，最终给出二级分数评定（合格、不合格）。</w:t>
      </w:r>
    </w:p>
    <w:p>
      <w:pPr>
        <w:pStyle w:val="1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《</w:t>
      </w:r>
      <w:r>
        <w:rPr>
          <w:sz w:val="24"/>
          <w:szCs w:val="24"/>
        </w:rPr>
        <w:t>标志设计基础</w:t>
      </w:r>
      <w:r>
        <w:rPr>
          <w:sz w:val="24"/>
          <w:szCs w:val="24"/>
        </w:rPr>
        <w:t>》</w:t>
      </w:r>
      <w:r>
        <w:rPr>
          <w:sz w:val="24"/>
          <w:szCs w:val="24"/>
        </w:rPr>
        <w:t>崔生国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Arial" w:hAnsi="Arial" w:cs="Arial"/>
          <w:color w:val="262626"/>
          <w:kern w:val="0"/>
          <w:sz w:val="26"/>
          <w:szCs w:val="26"/>
        </w:rPr>
        <w:t>上海人民美术出版社</w:t>
      </w:r>
      <w:r>
        <w:rPr>
          <w:rFonts w:ascii="Arial" w:hAnsi="Arial" w:cs="Arial" w:eastAsia="Arial"/>
          <w:color w:val="262626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600"/>
        <w:rPr/>
      </w:pPr>
      <w:r>
        <w:rPr>
          <w:rFonts w:ascii="Arial" w:hAnsi="Arial" w:cs="Arial"/>
          <w:color w:val="262626"/>
          <w:kern w:val="0"/>
          <w:sz w:val="26"/>
          <w:szCs w:val="26"/>
        </w:rPr>
        <w:t>《</w:t>
      </w:r>
      <w:r>
        <w:rPr>
          <w:sz w:val="24"/>
          <w:szCs w:val="24"/>
        </w:rPr>
        <w:t>标志设计</w:t>
      </w:r>
      <w:r>
        <w:rPr>
          <w:sz w:val="24"/>
          <w:szCs w:val="24"/>
        </w:rPr>
        <w:t>》</w:t>
      </w:r>
      <w:r>
        <w:rPr>
          <w:sz w:val="24"/>
          <w:szCs w:val="24"/>
        </w:rPr>
        <w:t>赵志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湖北美术出版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zhongqi-Hanmo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Bodytext1">
    <w:name w:val="bodyte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28T06:46:00Z</dcterms:modified>
  <cp:revision>5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