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广告摄影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赵敏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实验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数字印刷实验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782607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jack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bCs/>
          <w:color w:val="000000"/>
          <w:sz w:val="24"/>
        </w:rPr>
        <w:t>广告摄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Advertising Photograp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42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图形想象、摄影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广告摄影是一门与其它摄影门类全然不同的学科领域。它既是一门独立的学科，又是整体广告活动的一部分，并常常要与平面广告、影视广告，以及企业的形象策划</w:t>
      </w:r>
      <w:r>
        <w:rPr>
          <w:sz w:val="24"/>
          <w:szCs w:val="24"/>
        </w:rPr>
        <w:t>VI</w:t>
      </w:r>
      <w:r>
        <w:rPr>
          <w:sz w:val="24"/>
          <w:szCs w:val="24"/>
        </w:rPr>
        <w:t>等密切配合，甚至在内容和形式上都要整体性。它早已深入社会生活的各个领域，如各种商品目录、形形色色的海报、简报、杂志封面、插图、以及时装宣传等等。广告摄影在现代商业社会扮演着一个举足轻重的角色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广告摄影是一门以现代科学技术为基础、影像文化为背景、视觉传达理论为支点，服务于商业行为和目的的摄影，它既不以审美作为最终目的，也不以反映摄影者的个人情感和思想主旨，而是以传播商业信息和广告意念为主要动机，以迎合消费者情趣，达到促销的目的。这种明确的商业性，是现代广告摄影的最大特点。本课程主要讲述照相机的基本原理，镜头的选择和应用，光圈和快门的调整，景深的运用以及滤镜的使用，灯光布置和基本的构图原理以及数码摄影、数码照片的计算机处理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通过该课程的学习，使学生了解和掌握并能熟练使用广告摄影所需的相关器材，正确使用灯光和控制曝光，掌握广告摄影的基本拍摄技巧。本课程主要讲述照相机的基本原理，镜头的选择和应用，光圈和快门的调整，景深的运用以及滤镜的使用，灯光布置和基本的构图原理以及数码摄影、数码照片的计算机处理等。通过训练使学生能够熟练地使用相机进行拍摄，并根据广告设计的目的来确定相应的器材和技术参数。能够使用计算机对数码照片进行艺术加工处理。</w:t>
      </w:r>
    </w:p>
    <w:p>
      <w:pPr>
        <w:pStyle w:val="1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  <w:shd w:fill="FFFFFF" w:val="clear"/>
        </w:rPr>
      </w:pPr>
      <w:r>
        <w:rPr>
          <w:rFonts w:cs="Tahoma" w:ascii="宋体;SimSun" w:hAnsi="宋体;SimSun"/>
          <w:bCs/>
          <w:color w:val="000000"/>
          <w:sz w:val="24"/>
          <w:shd w:fill="FFFFFF" w:val="clear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广告摄影基础：相机的基本原理，镜头的选择和应用，光圈和快门的调整，景深的运用以及滤镜的使用及基本的构图原理以及广告数码摄影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摄影数字处理：使用专业数字图像软件完成数字图像的后期处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材及参考书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影棚灯光及设备使用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习使用影棚灯光和专用设备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相机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摄影棚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测光表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、反光板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、亮棚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、引闪器），学习使用大中幅专业数码相机。测光表的设置与使用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并讲解静物摄影及人像摄影的布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静物、产品摄影：学习影棚（静物、产品）灯光布置，场景搭建，测光表在广告摄影中如何做到精确测光，使用专业数码相机拍摄静物与产品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  <w:tr>
        <w:trPr>
          <w:trHeight w:val="2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静物、产品摄影：学习影棚（静物、产品）创意布光方式，及特殊效果的拍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熟练掌握摄影基础技能，能够灵活使用各类镜头及曝光、景深技巧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初步掌握使用广告摄影所需的相关器材与装置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能够具备一定的摄影创意布光能力与技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命题原则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命题以教学大纲和教材为依据，反映本课程的基本要求，兼顾概念、理解、应用、综合、评价等内容，试题既要能考察学生对知识的掌握情况，又要能考察学生的动手能力。题量合适，切合教学重点、涵盖面广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核方式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课堂表现及平时实际操作与练习和考试作业相结合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考试内容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在室内摄影棚中拍摄静物或产品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考试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静物或产品拍摄</w:t>
      </w:r>
      <w:r>
        <w:rPr>
          <w:sz w:val="24"/>
          <w:szCs w:val="24"/>
        </w:rPr>
        <w:t>1</w:t>
      </w:r>
      <w:r>
        <w:rPr>
          <w:sz w:val="24"/>
          <w:szCs w:val="24"/>
        </w:rPr>
        <w:t>组</w:t>
      </w:r>
      <w:r>
        <w:rPr>
          <w:sz w:val="24"/>
          <w:szCs w:val="24"/>
        </w:rPr>
        <w:t>5</w:t>
      </w:r>
      <w:r>
        <w:rPr>
          <w:sz w:val="24"/>
          <w:szCs w:val="24"/>
        </w:rPr>
        <w:t>张（照片冲印</w:t>
      </w:r>
      <w:r>
        <w:rPr>
          <w:sz w:val="24"/>
          <w:szCs w:val="24"/>
        </w:rPr>
        <w:t>12</w:t>
      </w:r>
      <w:r>
        <w:rPr>
          <w:sz w:val="24"/>
          <w:szCs w:val="24"/>
        </w:rPr>
        <w:t>寸一张并装裱），并提交原始电子文档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评分标准：曝光准确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构图形式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创意表现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装裱工艺</w:t>
      </w:r>
      <w:r>
        <w:rPr>
          <w:sz w:val="24"/>
          <w:szCs w:val="24"/>
        </w:rPr>
        <w:t>10%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总评成绩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总评成绩由两部分组成：平时成绩和考试成绩。平时成绩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考试成绩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广告摄影技术教程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刘立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中国民族摄影艺术出版社、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商业摄影用光指南》格伦</w:t>
      </w:r>
      <w:r>
        <w:rPr>
          <w:sz w:val="24"/>
          <w:szCs w:val="24"/>
        </w:rPr>
        <w:t>·</w:t>
      </w:r>
      <w:r>
        <w:rPr>
          <w:sz w:val="24"/>
          <w:szCs w:val="24"/>
        </w:rPr>
        <w:t>兰德</w:t>
      </w:r>
      <w:r>
        <w:rPr>
          <w:sz w:val="24"/>
          <w:szCs w:val="24"/>
        </w:rPr>
        <w:t>(Rand.G.) (</w:t>
      </w:r>
      <w:r>
        <w:rPr>
          <w:sz w:val="24"/>
          <w:szCs w:val="24"/>
        </w:rPr>
        <w:t>作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杨煜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北京：人民邮电出版社、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大师经典•商业人像摄影用光指南》韦斯•克罗宁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作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黄一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张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人民邮电出版社、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熊谷晃商业静物摄影》</w:t>
      </w:r>
      <w:r>
        <w:rPr>
          <w:sz w:val="24"/>
          <w:szCs w:val="24"/>
        </w:rPr>
        <w:t>[</w:t>
      </w:r>
      <w:r>
        <w:rPr>
          <w:sz w:val="24"/>
          <w:szCs w:val="24"/>
        </w:rPr>
        <w:t>日</w:t>
      </w:r>
      <w:r>
        <w:rPr>
          <w:sz w:val="24"/>
          <w:szCs w:val="24"/>
        </w:rPr>
        <w:t>]</w:t>
      </w:r>
      <w:r>
        <w:rPr>
          <w:sz w:val="24"/>
          <w:szCs w:val="24"/>
        </w:rPr>
        <w:t>熊谷晃（作者），王姮（译者）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人民邮电出版社、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2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8T02:06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