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多媒体艺术》课程大纲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ltimedia Art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教师联系方式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  王辉                  职称：助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办公室： 东部雕塑工作室</w:t>
      </w:r>
      <w:r>
        <w:rPr>
          <w:rFonts w:cs="宋体;SimSun" w:ascii="宋体;SimSun" w:hAnsi="宋体;SimSun"/>
          <w:sz w:val="24"/>
          <w:szCs w:val="24"/>
        </w:rPr>
        <w:t xml:space="preserve">201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91813031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>985582371@qq.com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疑时间：第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周、第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周、第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周周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课程基本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名称：多媒体艺术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性质： 任选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类别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：实践体验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代码：</w:t>
      </w:r>
      <w:r>
        <w:rPr>
          <w:rFonts w:cs="宋体;SimSun" w:ascii="宋体;SimSun" w:hAnsi="宋体;SimSun"/>
          <w:sz w:val="24"/>
          <w:szCs w:val="24"/>
        </w:rPr>
        <w:t>10104521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周             总学时：</w:t>
      </w:r>
      <w:r>
        <w:rPr>
          <w:rFonts w:cs="宋体;SimSun" w:ascii="宋体;SimSun" w:hAnsi="宋体;SimSun"/>
          <w:sz w:val="24"/>
          <w:szCs w:val="24"/>
        </w:rPr>
        <w:t xml:space="preserve">48                  </w:t>
      </w:r>
      <w:r>
        <w:rPr>
          <w:rFonts w:ascii="宋体;SimSun" w:hAnsi="宋体;SimSun" w:cs="宋体;SimSun"/>
          <w:sz w:val="24"/>
          <w:szCs w:val="24"/>
        </w:rPr>
        <w:t>学分</w:t>
      </w:r>
      <w:r>
        <w:rPr>
          <w:rFonts w:cs="宋体;SimSun" w:ascii="宋体;SimSun" w:hAnsi="宋体;SimSun"/>
          <w:sz w:val="24"/>
          <w:szCs w:val="24"/>
        </w:rPr>
        <w:t>:3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雕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课程内容描述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多媒体艺术是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世纪诞生的艺术形式，主要包括以计算机、数码技术、录像和胶片技术相结合完成的艺术作品，它既是纯艺术的一种，也是电影、电视、广告和音乐画面的常用手段之一。以数码技术为基点，兼容摄影、录像、视频、声音、装置、互动等综合手段进行创作的“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媒体艺术”，近年来在世界各个领域迅速成长，并受到社会特别是艺术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界的关注，同时也受到教育界的广泛关注。相对于传统艺术而言，多媒体艺术利用了电影、电视、摄影、网络等技术，形成自己的独特艺术场，当代科技的进步积极推动了多媒体艺术的发展，具有其当代性和时效性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它是一个“能够使人产生许多联想的艺术形式，它建立了一个人性化地亲密接近艺术和技术的环境和态度，意味着我们可以把艺术家看做是网络的调解人和探索者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多媒体艺术的主要特征体现在如下几点</w:t>
      </w:r>
      <w:r>
        <w:rPr>
          <w:rFonts w:cs="宋体;SimSun" w:ascii="宋体;SimSun" w:hAnsi="宋体;SimSun"/>
          <w:bCs/>
          <w:sz w:val="24"/>
          <w:szCs w:val="24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一，具有强有力的虚拟性。这种虚拟性表现为通过多谋体艺术构建非真实的幻象，对当下问题予以非真实的假想、虚构</w:t>
      </w:r>
      <w:r>
        <w:rPr>
          <w:rFonts w:cs="宋体;SimSun" w:ascii="宋体;SimSun" w:hAnsi="宋体;SimSun"/>
          <w:bCs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二，具有深刻的观念性</w:t>
      </w:r>
      <w:r>
        <w:rPr>
          <w:rFonts w:cs="宋体;SimSun" w:ascii="宋体;SimSun" w:hAnsi="宋体;SimSun"/>
          <w:bCs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三，具有广泛的公共性。多媒体艺术利用电视、录像、互联网等多种手段积极地投入到大众文化与消费文化之中，走出了个人的私密性与狭隘感，对公共文化具有极强的影响力</w:t>
      </w:r>
      <w:r>
        <w:rPr>
          <w:rFonts w:cs="宋体;SimSun" w:ascii="宋体;SimSun" w:hAnsi="宋体;SimSun"/>
          <w:bCs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四，具有很强的时效性与流行性。多媒体艺术往往善于抓住时髦的话题与文化热点问题，及时有效、快捷地进行报道与传播，它的艺术符号极易与流行文化接轨，从而成为一种带有先锋性与前卫感的艺术样式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多媒体艺术的生效与成功势必在一个系统的文化结构与网络中显现。所以建立了一个生态系统显得尤为急迫。官方的认可与接纳十分重要</w:t>
      </w:r>
      <w:r>
        <w:rPr>
          <w:rFonts w:cs="宋体;SimSun" w:ascii="宋体;SimSun" w:hAnsi="宋体;SimSun"/>
          <w:bCs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其次，它又依赖于金钱资本，策划人、赞助商、艺术公司及画廊也对它产生了极大的影响</w:t>
      </w:r>
      <w:r>
        <w:rPr>
          <w:rFonts w:cs="宋体;SimSun" w:ascii="宋体;SimSun" w:hAnsi="宋体;SimSun"/>
          <w:bCs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第三，如何使多媒体艺术和大众文化有机地共振，形成有效的良性循环也是一个不可回避的问题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也就是说，它应该处理好精英意识与通俗文化的关系，不走极端，达到共生、共存的文化状态。当今审美的泛化与流行不仅仅波及日常生活的浅表层面，它同样渗化到更深的文化结构之中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美学不再仅仅属于象牙塔，它的对象也不再仅仅是一种“美的精神”，抑或娱乐的后现代缪斯，而且它还是时现实的一种新认知。这种认知在本原土发端于一种泛化、开放的审美意识，这里的“审美”所指并不仅限于是美与真，它更多地指向虚拟性和可变性，互动性就是虚拟性和可变性的一种表现。我们可以确定，虚拟性与可变性正是媒介文化的后现代特征。审美在本质上要改变人的生存状态，因而排斤内容、只要形式的审美态度实不可取。审美的最高境界，依然是要改变异化的社会现实与人性价值，提高人类生活质量与审美水平，其伦理目的不证自明。美学必须超越艺术本体论命题，涵盖日常生活与传统文化，消解审美与反审美、艺术与反艺术的矛盾，形成一种生态美学系统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课程学习目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学习目标是：让学生初步掌握如何创作多媒体艺术作品，具体目标包括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理解多媒体艺术基本特点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会思考如何将自己的想法转化为作品，确定一个多媒体艺术的创作方案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自己确定的创作方案，设计、实施自己的作品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解决创作过程中遇到的多媒体技术难题；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品展示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课程教学形式及具体要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  <w:szCs w:val="24"/>
        </w:rPr>
        <w:t>面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学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实践</w:t>
      </w:r>
      <w:r>
        <w:rPr>
          <w:rFonts w:ascii="宋体;SimSun" w:hAnsi="宋体;SimSun" w:cs="宋体;SimSun"/>
          <w:sz w:val="24"/>
          <w:szCs w:val="24"/>
        </w:rPr>
        <w:t>的实施细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第一次课面授（课堂讲授）后，学生结合自己的教学实践，出创作方案初稿，学生必须阐述自己的创作理念，和老师讨论方案细节并完成创作方案最终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第二次面授第三次面授后，创作作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第四次，老师和学生讨论创作过程中的难题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第五次、第六次学生继续创作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作品展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课程考核方式及评分标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一）对学生的要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相关书籍和网站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必须完成教师布置的作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程考核依据包括作品、课堂参与度两个方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课程考核方式及评分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创作方案及理念阐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%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5%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课堂参与度（包括出勤率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课程采用百分制。以下所划分的分数范围用来确定课程的最终等级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exact" w:line="400"/>
        <w:ind w:firstLine="843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00" w:before="1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  <w:szCs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  <w:szCs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  <w:szCs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  <w:szCs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  <w:szCs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  <w:szCs w:val="24"/>
              </w:rPr>
              <w:t>不及格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教材及参考资料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媒体艺术网络 鲁道夫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弗里林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Frieling R.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编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迪特尔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丹尼尔斯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Daniels D.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编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潘自意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Peggy Pan) 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陈韵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译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上海人民出版社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;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版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201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、普通高等院校数字媒体专业系列教材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普通高等院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"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十二五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"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规划教材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数字媒体设计与艺术  李燕临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作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,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王蕊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作者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)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国防工业出版社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;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第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版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201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八、课程实施计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课程实施计划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课（包括实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布置课外作业题目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每周执行情况记录或变更计划进度说明</w:t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介绍多媒体艺术及其特点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自己的教学实践，提出一个创作方案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学生的选题进行课堂讨论，完善创作方案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多媒体艺术的创作方法进行创作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选题</w:t>
            </w:r>
          </w:p>
        </w:tc>
      </w:tr>
      <w:tr>
        <w:trPr>
          <w:trHeight w:val="77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评作品，最终完善作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老师意见最终修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交作品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九、</w:t>
      </w:r>
      <w:r>
        <w:rPr>
          <w:rFonts w:ascii="宋体;SimSun" w:hAnsi="宋体;SimSun" w:cs="宋体;SimSun"/>
          <w:b/>
          <w:sz w:val="24"/>
          <w:szCs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业中出现杜撰数据信息、剽窃、抄袭行为，均视为违反学术诚信，将被视同考试作弊，处理参照《上海师范大学夜大学学生手册》中“考试违纪和考试作弊处理条例”的规定执行，</w:t>
      </w:r>
      <w:r>
        <w:rPr>
          <w:rFonts w:ascii="宋体;SimSun" w:hAnsi="宋体;SimSun" w:cs="宋体;SimSun"/>
          <w:sz w:val="24"/>
          <w:szCs w:val="24"/>
        </w:rPr>
        <w:t>考核以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3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0T07:13:00Z</dcterms:modified>
  <cp:revision>3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