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艺用人体解剖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江林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师大西部雕塑教研室办公室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86215809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jianglin712@126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第八周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艺用人体解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Human Atanomy in 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ascii="宋体;SimSun" w:hAnsi="宋体;SimSun" w:cs="宋体;SimSun"/>
          <w:sz w:val="24"/>
          <w:szCs w:val="24"/>
        </w:rPr>
        <w:t>√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</w:t>
      </w:r>
      <w:r>
        <w:rPr>
          <w:rFonts w:ascii="宋体;SimSun" w:hAnsi="宋体;SimSun" w:cs="宋体;SimSun"/>
          <w:sz w:val="24"/>
          <w:szCs w:val="24"/>
        </w:rPr>
        <w:t>√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25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人体解剖常识、素描、速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雕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艺用人体解剖是学习造型艺术的基础理论课，是雕塑专业的最基础知识课程之一，也是雕塑专业必修课程。它是学习中外传统雕塑最基本的知识之一，在当代具象雕塑学习、创作中具有不可或缺、不可替代的作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主要内容：学习人体解剖的目的、意义和方法，人体基本概况，头部解剖结构与造型，躯干骨骼、肌肉、结构与比例，上肢骨骼、关节、肌肉、结构与比例，下肢骨骼、关节、肌肉、结构与比例，人体运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概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  <w:szCs w:val="24"/>
        </w:rPr>
        <w:t>艺用人体解剖学的基本概念</w:t>
      </w:r>
      <w:r>
        <w:rPr>
          <w:sz w:val="24"/>
          <w:szCs w:val="24"/>
        </w:rPr>
        <w:t>1.2</w:t>
      </w:r>
      <w:r>
        <w:rPr>
          <w:sz w:val="24"/>
          <w:szCs w:val="24"/>
        </w:rPr>
        <w:t>艺用人体解剖学的发展；</w:t>
      </w:r>
      <w:r>
        <w:rPr>
          <w:sz w:val="24"/>
          <w:szCs w:val="24"/>
        </w:rPr>
        <w:t>1.3</w:t>
      </w:r>
      <w:r>
        <w:rPr>
          <w:sz w:val="24"/>
          <w:szCs w:val="24"/>
        </w:rPr>
        <w:t>有关人体解剖学的专业术语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人体一般比例与基本特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头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sz w:val="24"/>
          <w:szCs w:val="24"/>
        </w:rPr>
        <w:t>头部的一般比例以及五官位置；</w:t>
      </w:r>
      <w:r>
        <w:rPr>
          <w:sz w:val="24"/>
          <w:szCs w:val="24"/>
        </w:rPr>
        <w:t>2.2</w:t>
      </w:r>
      <w:r>
        <w:rPr>
          <w:sz w:val="24"/>
          <w:szCs w:val="24"/>
        </w:rPr>
        <w:t>头部骨骼及其骨点标志；</w:t>
      </w:r>
      <w:r>
        <w:rPr>
          <w:sz w:val="24"/>
          <w:szCs w:val="24"/>
        </w:rPr>
        <w:t>2.3</w:t>
      </w:r>
      <w:r>
        <w:rPr>
          <w:sz w:val="24"/>
          <w:szCs w:val="24"/>
        </w:rPr>
        <w:t>头部五官的结构以及造型特征；</w:t>
      </w:r>
      <w:r>
        <w:rPr>
          <w:sz w:val="24"/>
          <w:szCs w:val="24"/>
        </w:rPr>
        <w:t>2.4</w:t>
      </w:r>
      <w:r>
        <w:rPr>
          <w:sz w:val="24"/>
          <w:szCs w:val="24"/>
        </w:rPr>
        <w:t>头部肌肉名称、作用、起止点及头部肌肉和面部表情的关系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业：头部骨骼、肌肉写生正面、</w:t>
      </w:r>
      <w:r>
        <w:rPr>
          <w:sz w:val="24"/>
          <w:szCs w:val="24"/>
        </w:rPr>
        <w:t>3/4</w:t>
      </w:r>
      <w:r>
        <w:rPr>
          <w:sz w:val="24"/>
          <w:szCs w:val="24"/>
        </w:rPr>
        <w:t>侧面各</w:t>
      </w:r>
      <w:r>
        <w:rPr>
          <w:sz w:val="24"/>
          <w:szCs w:val="24"/>
        </w:rPr>
        <w:t>2</w:t>
      </w:r>
      <w:r>
        <w:rPr>
          <w:sz w:val="24"/>
          <w:szCs w:val="24"/>
        </w:rPr>
        <w:t>幅。泥塑头像解剖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上肢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sz w:val="24"/>
          <w:szCs w:val="24"/>
        </w:rPr>
        <w:t>上肢各部位的主要骨骼、骨点、肌肉、关节及形体结构；</w:t>
      </w:r>
      <w:r>
        <w:rPr>
          <w:sz w:val="24"/>
          <w:szCs w:val="24"/>
        </w:rPr>
        <w:t>3.2</w:t>
      </w:r>
      <w:r>
        <w:rPr>
          <w:sz w:val="24"/>
          <w:szCs w:val="24"/>
        </w:rPr>
        <w:t>上肢骨骼比例关系，骨点标志及骨骼造型；</w:t>
      </w:r>
      <w:r>
        <w:rPr>
          <w:sz w:val="24"/>
          <w:szCs w:val="24"/>
        </w:rPr>
        <w:t>3.3</w:t>
      </w:r>
      <w:r>
        <w:rPr>
          <w:sz w:val="24"/>
          <w:szCs w:val="24"/>
        </w:rPr>
        <w:t>上肢肌肉，上肢肌肉起止点、作用、外形手及与相邻肌肉的穿插关系；</w:t>
      </w:r>
      <w:r>
        <w:rPr>
          <w:sz w:val="24"/>
          <w:szCs w:val="24"/>
        </w:rPr>
        <w:t>3.4</w:t>
      </w:r>
      <w:r>
        <w:rPr>
          <w:sz w:val="24"/>
          <w:szCs w:val="24"/>
        </w:rPr>
        <w:t>上肢的主要关节的运动规律及对外形的影响；</w:t>
      </w:r>
      <w:r>
        <w:rPr>
          <w:sz w:val="24"/>
          <w:szCs w:val="24"/>
        </w:rPr>
        <w:t>3.5</w:t>
      </w:r>
      <w:r>
        <w:rPr>
          <w:sz w:val="24"/>
          <w:szCs w:val="24"/>
        </w:rPr>
        <w:t>的的的结构造型特征，手部造型要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业：上肢骨骼、肌肉前、后侧写生各</w:t>
      </w:r>
      <w:r>
        <w:rPr>
          <w:sz w:val="24"/>
          <w:szCs w:val="24"/>
        </w:rPr>
        <w:t>2</w:t>
      </w:r>
      <w:r>
        <w:rPr>
          <w:sz w:val="24"/>
          <w:szCs w:val="24"/>
        </w:rPr>
        <w:t>幅，手部写生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幅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肢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1</w:t>
      </w:r>
      <w:r>
        <w:rPr>
          <w:sz w:val="24"/>
          <w:szCs w:val="24"/>
        </w:rPr>
        <w:t>下肢骨骼的造型，骨点标志及对外形影响；</w:t>
      </w:r>
      <w:r>
        <w:rPr>
          <w:sz w:val="24"/>
          <w:szCs w:val="24"/>
        </w:rPr>
        <w:t>4.2</w:t>
      </w:r>
      <w:r>
        <w:rPr>
          <w:sz w:val="24"/>
          <w:szCs w:val="24"/>
        </w:rPr>
        <w:t>下肢肌肉的起止点、作用、形状及对下肢外形的影响；</w:t>
      </w:r>
      <w:r>
        <w:rPr>
          <w:sz w:val="24"/>
          <w:szCs w:val="24"/>
        </w:rPr>
        <w:t>4.3</w:t>
      </w:r>
      <w:r>
        <w:rPr>
          <w:sz w:val="24"/>
          <w:szCs w:val="24"/>
        </w:rPr>
        <w:t>膝部运动及对造型的影响；</w:t>
      </w:r>
      <w:r>
        <w:rPr>
          <w:sz w:val="24"/>
          <w:szCs w:val="24"/>
        </w:rPr>
        <w:t>4.4</w:t>
      </w:r>
      <w:r>
        <w:rPr>
          <w:sz w:val="24"/>
          <w:szCs w:val="24"/>
        </w:rPr>
        <w:t>足部造型的要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业：下肢骨骼、肌肉前、后侧写生各</w:t>
      </w:r>
      <w:r>
        <w:rPr>
          <w:sz w:val="24"/>
          <w:szCs w:val="24"/>
        </w:rPr>
        <w:t>2</w:t>
      </w:r>
      <w:r>
        <w:rPr>
          <w:sz w:val="24"/>
          <w:szCs w:val="24"/>
        </w:rPr>
        <w:t>幅，足部写生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幅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躯干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 w:val="24"/>
          <w:szCs w:val="24"/>
        </w:rPr>
        <w:t>躯干部骨骼结构、及其运动对外形的影响；</w:t>
      </w:r>
      <w:r>
        <w:rPr>
          <w:sz w:val="24"/>
          <w:szCs w:val="24"/>
        </w:rPr>
        <w:t>5.2</w:t>
      </w:r>
      <w:r>
        <w:rPr>
          <w:sz w:val="24"/>
          <w:szCs w:val="24"/>
        </w:rPr>
        <w:t>躯干部肌肉起止点、作用及外形特征；</w:t>
      </w:r>
      <w:r>
        <w:rPr>
          <w:sz w:val="24"/>
          <w:szCs w:val="24"/>
        </w:rPr>
        <w:t>5.3</w:t>
      </w:r>
      <w:r>
        <w:rPr>
          <w:sz w:val="24"/>
          <w:szCs w:val="24"/>
        </w:rPr>
        <w:t>整个躯干部外形特征及男女性差异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业：躯干部的骨骼、肌肉前、后侧写生各</w:t>
      </w:r>
      <w:r>
        <w:rPr>
          <w:sz w:val="24"/>
          <w:szCs w:val="24"/>
        </w:rPr>
        <w:t>2</w:t>
      </w:r>
      <w:r>
        <w:rPr>
          <w:sz w:val="24"/>
          <w:szCs w:val="24"/>
        </w:rPr>
        <w:t>幅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动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z w:val="24"/>
          <w:szCs w:val="24"/>
        </w:rPr>
        <w:t>人体运动种类、方式及特征；</w:t>
      </w:r>
      <w:r>
        <w:rPr>
          <w:sz w:val="24"/>
          <w:szCs w:val="24"/>
        </w:rPr>
        <w:t>6.2</w:t>
      </w:r>
      <w:r>
        <w:rPr>
          <w:sz w:val="24"/>
          <w:szCs w:val="24"/>
        </w:rPr>
        <w:t>重心、重心线、支撑面及人体重心平衡的一般规律；</w:t>
      </w:r>
      <w:r>
        <w:rPr>
          <w:sz w:val="24"/>
          <w:szCs w:val="24"/>
        </w:rPr>
        <w:t>6.3</w:t>
      </w:r>
      <w:r>
        <w:rPr>
          <w:sz w:val="24"/>
          <w:szCs w:val="24"/>
        </w:rPr>
        <w:t>人体运动中典型的姿态——髋立式；</w:t>
      </w:r>
      <w:r>
        <w:rPr>
          <w:sz w:val="24"/>
          <w:szCs w:val="24"/>
        </w:rPr>
        <w:t>6.4</w:t>
      </w:r>
      <w:r>
        <w:rPr>
          <w:sz w:val="24"/>
          <w:szCs w:val="24"/>
        </w:rPr>
        <w:t>衣服的结构与衣褶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业：人体模特儿髋立式前、后侧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幅。泥塑人体解剖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艺用人体解剖学是从雕塑艺术的需要出发，研究人体的外形特征和内部结构，以及因内部结构所产生的人体运动这一规律的。它要求学生掌握人体解剖的一般规律，并通过画和临摹的过程去掌握和运用，形成技能。具体要求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了解艺用人体解剖学的基本概念与发展史，理解人体解剖的专业术语，掌握人体的基本特征和一般比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头部的一般比例、五官位置、结构与造型特征、头部肌肉与作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了解上肢各部位的主要骨骼、骨点、肌肉、关节及形体结构；理解上肢骨骼、肌肉的造型与作用，以及外形特征及肌肉的穿插关系；掌握上肢的主要关节的运动规律，手的结构和造型特征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了解下肢的骨骼、骨点、肌肉、关节及形体结构；理解下脚夫骨骼、肌肉的造型与作用、以及对外形特征的影响；理解膝部运动及对造型的影响；掌握足部结构和造型的要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理解躯干部骨骼结构与造型，躯干部肌肉作用与外形特征；掌握整个躯干部外形特征及男女性的差异。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本课程的开设，旨在帮助学员具备以下素养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掌握人体比例、结构，学习骨骼、肌肉的造型、作用及运动规律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雕塑习作和创作中能运用人体解剖知识准确地地塑造人物形象、动态和精神面貌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掌握担任在中小学及校外教学机构美术教学的人体解剖知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>人体的外形特征和内部结构，以及因内部结构所产生的人体运动规律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头部、躯干、上肢、下肢、动态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个专题分别设置在各节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程教学以讲授为主，讨论为辅。讲授力求做到科学性与艺术性相统一。讨论要启发学生的思维，引导学生自觉、主动地学习人体解剖知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结合模型和图片的讲解，还要对模型或模物儿进行写生，促进学生对解剖知识的理解和记忆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用人体解剖学的教学重点与难点主要是头部、四肢、躯干的主骨骼和肌肉。要掌握这些内容并在艺术实践运用，需要经过实践——理论——再实践的多次反复。因而，需要多画并结合雕塑或模特进行写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面授时学生积极参与课堂讨论，能以身作则示范动态、骨骼、肌肉在动态下形态特征，能对人体解剖知识提出问题，能对解剖与雕塑艺术进行思考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出席每一次面授，不迟到不早退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阅读所布置的所有材料，包括教学参考书和网络资料，并进行相关临摹，对不熟悉之处能提出问题并找到解决方法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必须完成教师布置的课外作业，包括人体解剖绘画和人体解剖的雕塑两方面，能在平面和立体之间逐渐体会雕塑造型艺术的基础知识和技能，并在力所能及的情况下书写学习笔记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课程考核依据包括课内外作业、理论笔记和课堂参与度三个方面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课堂表现</w:t>
      </w:r>
      <w:r>
        <w:rPr>
          <w:sz w:val="24"/>
          <w:szCs w:val="24"/>
        </w:rPr>
        <w:t>10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直到扣完为止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20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评分标准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优（</w:t>
      </w:r>
      <w:r>
        <w:rPr>
          <w:sz w:val="24"/>
          <w:szCs w:val="24"/>
        </w:rPr>
        <w:t>17-19</w:t>
      </w:r>
      <w:r>
        <w:rPr>
          <w:sz w:val="24"/>
          <w:szCs w:val="24"/>
        </w:rPr>
        <w:t>分）：学生对人体解剖的理论知识有真正的理解；能认真并正确完成平面及立体泥塑作业，理解肌肉骨骼在人体动态中的作用，能把此知识运用到立体造型中，对生活中的人物能迅速知道人体解剖知识相关性内容。并在此之上对人体造型有独到的认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良（</w:t>
      </w:r>
      <w:r>
        <w:rPr>
          <w:sz w:val="24"/>
          <w:szCs w:val="24"/>
        </w:rPr>
        <w:t>14-16</w:t>
      </w:r>
      <w:r>
        <w:rPr>
          <w:sz w:val="24"/>
          <w:szCs w:val="24"/>
        </w:rPr>
        <w:t>分）：学生对教材理论知识的理解、运用基本正确；所画和塑造的作业基本符合人体解剖规律，对头、躯干、四肢的掌握具有一点的理解，对其各部分的功能性尤其是相关协调性有待进一步提高。还不能把所学知识灵活运用，对实际生活中的人物动态缺乏理解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差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以下）：学生尚未真正理解人体解剖理论知识的要点与实质，存在比较多的误解；学生对头、躯干、四肢知识的掌握停留在临摹的层面上且存在明确的错误。对骨骼肌肉的功能、人体基本运动规律缺乏正确的认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课程实践</w:t>
      </w:r>
      <w:r>
        <w:rPr>
          <w:sz w:val="24"/>
          <w:szCs w:val="24"/>
        </w:rPr>
        <w:t>30%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评分标准：</w:t>
      </w:r>
    </w:p>
    <w:p>
      <w:pPr>
        <w:pStyle w:val="Normal"/>
        <w:spacing w:lineRule="auto" w:line="360"/>
        <w:ind w:firstLine="435"/>
        <w:rPr/>
      </w:pPr>
      <w:r>
        <w:rPr>
          <w:sz w:val="24"/>
          <w:szCs w:val="24"/>
        </w:rPr>
        <w:t>优（</w:t>
      </w:r>
      <w:r>
        <w:rPr>
          <w:sz w:val="24"/>
          <w:szCs w:val="24"/>
        </w:rPr>
        <w:t>25-29</w:t>
      </w:r>
      <w:r>
        <w:rPr>
          <w:sz w:val="24"/>
          <w:szCs w:val="24"/>
        </w:rPr>
        <w:t>分）：学生对人体解剖的理论知识有真正的理解；能认真并正确完成平面及立体泥塑作业，理解肌肉骨骼在人体动态中的作用，能把此知识运用到立体造型中，对生活中的人物能迅速知道人体解剖知识相关性内容。并在此之上对人体造型有独到的认识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良（</w:t>
      </w:r>
      <w:r>
        <w:rPr>
          <w:sz w:val="24"/>
          <w:szCs w:val="24"/>
        </w:rPr>
        <w:t>21-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：学生对教材理论知识的理解、运用基本正确；所画和塑造的作业基本符合人体解剖规律，对头、躯干、四肢的掌握具有一点的理解，对其各部分的功能性尤其是相关协调性有待进一步提高。还不能把所学知识灵活运用，对实际生活中的人物动态缺乏理解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差（</w:t>
      </w:r>
      <w:r>
        <w:rPr>
          <w:sz w:val="24"/>
          <w:szCs w:val="24"/>
        </w:rPr>
        <w:t>19</w:t>
      </w:r>
      <w:r>
        <w:rPr>
          <w:sz w:val="24"/>
          <w:szCs w:val="24"/>
        </w:rPr>
        <w:t>分以下）：学生尚未真正理解人体解剖理论知识的要点与实质，存在比较多的误解；学生对头、躯干、四肢知识的掌握停留在临摹的层面上且存在明确的错误。对骨骼肌肉的功能、人体基本运动规律缺乏正确的认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期末考评</w:t>
      </w:r>
      <w:r>
        <w:rPr>
          <w:sz w:val="24"/>
          <w:szCs w:val="24"/>
        </w:rPr>
        <w:t>4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材及参考书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美）伯里曼，《伯里曼人体结构绘画教学》辛昕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晓鸥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小野译，南宁：广西美术出版社，</w:t>
      </w:r>
      <w:r>
        <w:rPr>
          <w:color w:val="000000"/>
          <w:sz w:val="24"/>
          <w:szCs w:val="24"/>
        </w:rPr>
        <w:t>2002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党瑞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张传森主编，《人体系统解剖学实物图谱》上海：第二军医大学出版社，</w:t>
      </w:r>
      <w:r>
        <w:rPr>
          <w:color w:val="000000"/>
          <w:sz w:val="24"/>
          <w:szCs w:val="24"/>
        </w:rPr>
        <w:t>2011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党瑞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张传森主编，《人体局部解剖学实物图谱》上海：第二军医大学出版社，</w:t>
      </w:r>
      <w:r>
        <w:rPr>
          <w:color w:val="000000"/>
          <w:sz w:val="24"/>
          <w:szCs w:val="24"/>
        </w:rPr>
        <w:t>2011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（美）约翰</w:t>
      </w:r>
      <w:r>
        <w:rPr>
          <w:color w:val="000000"/>
          <w:sz w:val="24"/>
          <w:szCs w:val="24"/>
        </w:rPr>
        <w:t>·</w:t>
      </w:r>
      <w:r>
        <w:rPr>
          <w:color w:val="000000"/>
          <w:sz w:val="24"/>
          <w:szCs w:val="24"/>
        </w:rPr>
        <w:t>拉依内斯著《艺术家与艺用人体解剖学》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天津：天津人民美术出版社</w:t>
      </w:r>
      <w:r>
        <w:rPr>
          <w:color w:val="000000"/>
          <w:sz w:val="24"/>
          <w:szCs w:val="24"/>
        </w:rPr>
        <w:t>1997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专业资源网站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i.youku.com/u/UNDIzNTMxMjQ=/videos/order_1_view_1_page_1_spg_7_stt_514_sid_21082357_sst_1239562162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思考题：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人体的不动点（中轴）在哪里？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人体运动的基本原因是什么？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人体解剖与空间是否有关联？如果有，关联在哪里？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与学的建议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艺用人体解剖是非常复杂的课程，要掌握这些内容并在艺术实践运用，需要经过实践——理论——再实践的多次反复。一周内要完全掌握显然是不切实际的，此课程可以把在一年级第一学期所有课外时间纳入课程中学习，因而课程考核因在学期末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10-08T00:18:00Z</cp:lastPrinted>
  <dcterms:modified xsi:type="dcterms:W3CDTF">2014-11-11T06:50:00Z</dcterms:modified>
  <cp:revision>106</cp:revision>
  <dc:subject/>
  <dc:title>上海师范大学本科课程教学大纲制订与实施管理办法（试行）</dc:title>
</cp:coreProperties>
</file>