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美术概论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丁薇薇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办公室：美术学院理论教研室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81651118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rFonts w:cs="Times New Roman" w:ascii="Times New Roman" w:hAnsi="Times New Roman"/>
          <w:sz w:val="24"/>
          <w:szCs w:val="24"/>
        </w:rPr>
        <w:t>shimenxia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四课后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5—2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美术概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Times New Roman" w:ascii="Times New Roman" w:hAnsi="Times New Roman"/>
          <w:sz w:val="24"/>
          <w:szCs w:val="24"/>
        </w:rPr>
        <w:t>Introduction to 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■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课程代码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10350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总学时：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学分：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无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</w:t>
      </w:r>
      <w:r>
        <w:rPr>
          <w:sz w:val="24"/>
          <w:szCs w:val="24"/>
        </w:rPr>
        <w:t>美术学（师范）、书画、油画、雕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美术概论就整体美术现象做出科学概括和总结。美术的基本理论研究，涉及美术的本质特征及由基本命题扩展出的相关概念、范畴，阐述美术的发生、创作、接受与批评。本课程的教学中亦按照历史线索，梳理中外美术理论的发展源流，与美术史、美学、相关学科相联系，对两者间的形态进行比较。同时在理解美术原理的基础上分析有关美术现象；借鉴相关研究方法，运用正确的世界观和方法论去发现、研究美术的各种问题，审视和评价美术实践活动，从而有助于美术创作和美术史论研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术概论是研究美术一般性规律的基础理论课程。通过本课程的学习，使学生掌握美术的本质、美术各门类的主要特征以及发展规律，认识从美术创作到接受的全过程，对美术的基本原理有清晰的认识和较为深刻的理解。能够运用所学基本理论观察和分析美术现象、美术家及其作品。了解有关中西美术理论，提高美术鉴赏力和理论修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导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指定的参考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上关于美术的各种解释；美术的社会本质；美术的认识本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的审美本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的基本特征及其门类的划分；美术的主要门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与其他种类艺术的关系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主体——美术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的创作过程；美术创作的心理活动、思维活动；美术的创作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作成果——美术作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课后作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接受的性质与特征；美术接受的社会环境与环节；美术接受的内在过程；美术的审美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上关于美术发生的理论；美术发生的动力；美术发展的客观规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艺术的基本美学特色；中国美术理论中的主要范畴和命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指定的参考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美术形态流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方艺术的基本美学特色；西方艺术理论中的主要范畴和命题；西方美术形态流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指定的参考书目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积极参与课堂讨论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课堂进度，做好教材的预习及复习工作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提供的参考书目，进行课后拓展阅读，并做好阅读笔记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和巩固课程的基本理论和基本概念，注重理论联系实际，运用所学基本理论观察和分析美术现象、美术家及其作品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课程总分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成绩评定根据以下三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出勤率：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习讨论、课后阅读等情况：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期末闭卷考试：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1"/>
        <w:spacing w:lineRule="auto" w:line="360"/>
        <w:ind w:hanging="0"/>
        <w:rPr>
          <w:rFonts w:ascii="宋体;SimSun" w:hAnsi="宋体;SimSun" w:cs="Arial"/>
          <w:b/>
          <w:b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教材：王宏建、袁宝林主编《美术概论》，高等教育出版社，</w:t>
      </w:r>
      <w:r>
        <w:rPr>
          <w:rFonts w:cs="Arial" w:ascii="宋体;SimSun" w:hAnsi="宋体;SimSun"/>
          <w:color w:val="000000"/>
          <w:kern w:val="0"/>
          <w:sz w:val="24"/>
        </w:rPr>
        <w:t>1994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拓展阅读书目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于安澜编《画论丛刊》，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1962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《中国美学史资料选编》，中华书局，</w:t>
      </w:r>
      <w:r>
        <w:rPr>
          <w:rFonts w:cs="Arial" w:ascii="宋体;SimSun" w:hAnsi="宋体;SimSun"/>
          <w:color w:val="000000"/>
          <w:kern w:val="0"/>
          <w:sz w:val="24"/>
        </w:rPr>
        <w:t>1980-1981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于安澜编《画品丛书》，上海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1982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杨身源编《西方画论辑要》，江苏美术出版社，</w:t>
      </w:r>
      <w:r>
        <w:rPr>
          <w:rFonts w:cs="Arial" w:ascii="宋体;SimSun" w:hAnsi="宋体;SimSun"/>
          <w:color w:val="000000"/>
          <w:kern w:val="0"/>
          <w:sz w:val="24"/>
        </w:rPr>
        <w:t>1990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文杜里著、迟轲译《西方艺术批评史》，江苏教育出版社，</w:t>
      </w:r>
      <w:r>
        <w:rPr>
          <w:rFonts w:cs="Arial" w:ascii="宋体;SimSun" w:hAnsi="宋体;SimSun"/>
          <w:color w:val="000000"/>
          <w:kern w:val="0"/>
          <w:sz w:val="24"/>
        </w:rPr>
        <w:t>2005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李衍柱《西方美学经典文本导读》，北京大学出版社，</w:t>
      </w:r>
      <w:r>
        <w:rPr>
          <w:rFonts w:cs="Arial" w:ascii="宋体;SimSun" w:hAnsi="宋体;SimSun"/>
          <w:color w:val="000000"/>
          <w:kern w:val="0"/>
          <w:sz w:val="24"/>
        </w:rPr>
        <w:t>2006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葛路《中国画论史》，北京大学出版社，</w:t>
      </w:r>
      <w:r>
        <w:rPr>
          <w:rFonts w:cs="Arial" w:ascii="宋体;SimSun" w:hAnsi="宋体;SimSun"/>
          <w:color w:val="000000"/>
          <w:kern w:val="0"/>
          <w:sz w:val="24"/>
        </w:rPr>
        <w:t>2009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王宏建编著《艺术概论》，文化艺术出版社，</w:t>
      </w:r>
      <w:r>
        <w:rPr>
          <w:rFonts w:cs="Arial" w:ascii="宋体;SimSun" w:hAnsi="宋体;SimSun"/>
          <w:color w:val="000000"/>
          <w:kern w:val="0"/>
          <w:sz w:val="24"/>
        </w:rPr>
        <w:t>2010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三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除了课后答疑，学生也可通过电子邮件在课外与教师联系或讨论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4:12:00Z</dcterms:modified>
  <cp:revision>27</cp:revision>
  <dc:subject/>
  <dc:title>上海师范大学本科课程教学大纲制订与实施管理办法（试行）</dc:title>
</cp:coreProperties>
</file>