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lang w:eastAsia="zh-CN"/>
        </w:rPr>
      </w:pPr>
      <w:r>
        <w:rPr/>
        <w:t>《家具与室内设计史》课程教学大纲</w:t>
      </w:r>
    </w:p>
    <w:p>
      <w:pPr>
        <w:pStyle w:val="Normal"/>
        <w:jc w:val="center"/>
        <w:rPr>
          <w:lang w:val="en-US"/>
        </w:rPr>
      </w:pPr>
      <w:r>
        <w:rPr>
          <w:sz w:val="24"/>
          <w:szCs w:val="24"/>
        </w:rPr>
        <w:t>H</w:t>
      </w:r>
      <w:r>
        <w:rPr>
          <w:sz w:val="24"/>
          <w:szCs w:val="24"/>
        </w:rPr>
        <w:t xml:space="preserve">istory of Furniture and Interior </w:t>
      </w:r>
      <w:r>
        <w:rPr>
          <w:sz w:val="24"/>
          <w:szCs w:val="24"/>
        </w:rPr>
        <w:t>D</w:t>
      </w:r>
      <w:r>
        <w:rPr>
          <w:sz w:val="24"/>
          <w:szCs w:val="24"/>
        </w:rPr>
        <w:t>esign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梁旻</w:t>
      </w:r>
      <w:r>
        <w:rPr>
          <w:rFonts w:cs="Calibri" w:eastAsia="Calibri"/>
          <w:sz w:val="24"/>
          <w:szCs w:val="24"/>
        </w:rPr>
        <w:t xml:space="preserve">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职称：副教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美术学院</w:t>
      </w:r>
      <w:r>
        <w:rPr>
          <w:sz w:val="24"/>
          <w:szCs w:val="24"/>
        </w:rPr>
        <w:t>21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sz w:val="24"/>
          <w:szCs w:val="24"/>
        </w:rPr>
        <w:t>13916617166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yiyi</w:t>
      </w:r>
      <w:r>
        <w:rPr>
          <w:sz w:val="24"/>
          <w:szCs w:val="24"/>
        </w:rPr>
        <w:t>design@qq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五，美术学院</w:t>
      </w:r>
      <w:r>
        <w:rPr>
          <w:sz w:val="24"/>
          <w:szCs w:val="24"/>
        </w:rPr>
        <w:t>213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家具与室内设计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英文）：</w:t>
      </w:r>
      <w:r>
        <w:rPr>
          <w:sz w:val="24"/>
          <w:szCs w:val="24"/>
        </w:rPr>
        <w:t>H</w:t>
      </w:r>
      <w:r>
        <w:rPr>
          <w:sz w:val="24"/>
          <w:szCs w:val="24"/>
        </w:rPr>
        <w:t xml:space="preserve">istory of Furniture and Interior </w:t>
      </w:r>
      <w:r>
        <w:rPr>
          <w:sz w:val="24"/>
          <w:szCs w:val="24"/>
        </w:rPr>
        <w:t>D</w:t>
      </w:r>
      <w:r>
        <w:rPr>
          <w:sz w:val="24"/>
          <w:szCs w:val="24"/>
        </w:rPr>
        <w:t>esig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30729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sz w:val="24"/>
          <w:szCs w:val="24"/>
        </w:rPr>
        <w:t xml:space="preserve">3          </w:t>
      </w:r>
      <w:r>
        <w:rPr>
          <w:sz w:val="24"/>
          <w:szCs w:val="24"/>
        </w:rPr>
        <w:t>总学时：</w:t>
      </w:r>
      <w:r>
        <w:rPr>
          <w:sz w:val="24"/>
          <w:szCs w:val="24"/>
        </w:rPr>
        <w:t xml:space="preserve">48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世界建筑史，中国建筑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环境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本课程为环境艺术设计本科生的限定选修课。主要内容包括世界室内设计历史、世界家具简史、中国家具史以及中国室内设计发展简史。课程目标是为了培养学生具备环境艺术设计更全面的历史知识、更深入地理解家具和室内设计在人类历史中的发展情况，具备一定的独立思考历史问题和研究问题的能力，掌握历史中部分重要的、代表性的风格的主要特点并可以在设计中表达。本课程是环境艺术专业史论课程中比较重要的一门学术类课程，对学生整体知识结构的完善化有较为重要的作用，也在一定程度上培养学生的研究能力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4"/>
          <w:szCs w:val="24"/>
        </w:rPr>
        <w:t>以历史顺序为依据，教师较为全面地分析各个历史阶段家具和室内设计发展的主要成果，使学生对家具和室内设计历史有比较全面的了解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历史知识的学习过程里教师引导并培养学生思考人与社会、人与物的关系问题以及设计价值的创造途径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学生通过学习过程从理性分析和感性体验两方面提高综合素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方法、学习框架、学习的主要内容概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为主，提问并分组讨论为辅助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：明代家具的发展与特点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古时期、西亚地区、上古中国、欧洲早期的家具与室内设计历史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分组回答与讨论。讲授历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：从古埃及家具看装饰纹样的内涵和意义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古时期、西亚地区、上古中国、欧洲早期的家具与室内设计历史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组回答与讨论。讲授历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：席坐时代的起居与家具特点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古中国、希腊、罗马、中世纪的家具与室内设计历史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历史。讨论风俗、起居对家具历史的影响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课题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：竹材料特性与其在家具、装潢中的使用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古中国、希腊、罗马、中世纪的家具与室内设计历史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课题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分组陈述。讲授历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课题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完善后上交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艺复兴、巴洛克和洛可可时期的家具与室内设计历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历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：巴洛克与洛可可的区别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世纪混合与改良，殖民与联邦时期的家具与室内设计历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分组回答与讨论。讲授历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世纪混杂、复古与变革，维多利亚时期的家具与室内设计历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历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：工业革命对生存、生活的影响在家具设计上的表现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世纪末到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世纪早期的美学与设计运动中的家具与室内设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分组回答与讨论。讲授历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课题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：现代主义思想对室内设计的影响及表现——研究一个近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的室内设计案例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代主义运动中的家具与室内设计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历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：密斯的家具美学特征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代主义运动中的家具与室内设计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分组回答与讨论。讲授历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世纪后期至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世纪家具与室内设计新探索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历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：后现代室内设计的内涵发展——案例分析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世纪后期至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世纪家具与室内设计新探索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分组回答与讨论。讲授历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古典家具之美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授历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：以明式家具看榫卯之美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古典家具之美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考题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分组回答与讨论。讲授历史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课题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组陈述及考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课题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答辩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课程学习应遵守学校相关课程管理的纪律和规定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堂内要求认真听课、积极思考并回答问题，主动性强并积极与教师互动的学生给予总分适当加分</w:t>
      </w:r>
      <w:r>
        <w:rPr>
          <w:sz w:val="24"/>
          <w:szCs w:val="24"/>
        </w:rPr>
        <w:t>1-3</w:t>
      </w:r>
      <w:r>
        <w:rPr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堂外学习要求认真完成思考题和研究课题，并在教师要求范围内达到研究的一定深度，形成明确的观点的研究课题在学生个人总分上给予适当加分</w:t>
      </w:r>
      <w:r>
        <w:rPr>
          <w:sz w:val="24"/>
          <w:szCs w:val="24"/>
        </w:rPr>
        <w:t>3-5</w:t>
      </w:r>
      <w:r>
        <w:rPr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违反学术诚信要求的给予减分</w:t>
      </w:r>
      <w:r>
        <w:rPr>
          <w:sz w:val="24"/>
          <w:szCs w:val="24"/>
        </w:rPr>
        <w:t>5-10</w:t>
      </w:r>
      <w:r>
        <w:rPr>
          <w:sz w:val="24"/>
          <w:szCs w:val="24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教师引导并鼓励学生积极参与问题讨论和加深研究课题的研究深度，对于积极参与的学生在总分评定上体现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课程过程性的、终结性的考核与评价形式及详细规则如下：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课堂表现占总分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，包括课后思考题的回答情况和课上整体表现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课后研究课题占总学分</w:t>
      </w:r>
      <w:r>
        <w:rPr>
          <w:sz w:val="24"/>
          <w:szCs w:val="24"/>
        </w:rPr>
        <w:t>60%</w:t>
      </w:r>
      <w:r>
        <w:rPr>
          <w:sz w:val="24"/>
          <w:szCs w:val="24"/>
        </w:rPr>
        <w:t>，其中研究课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占总分</w:t>
      </w:r>
      <w:r>
        <w:rPr>
          <w:sz w:val="24"/>
          <w:szCs w:val="24"/>
        </w:rPr>
        <w:t>20%</w:t>
      </w:r>
      <w:r>
        <w:rPr>
          <w:sz w:val="24"/>
          <w:szCs w:val="24"/>
        </w:rPr>
        <w:t>，研究课题</w:t>
      </w:r>
      <w:r>
        <w:rPr>
          <w:sz w:val="24"/>
          <w:szCs w:val="24"/>
        </w:rPr>
        <w:t>2</w:t>
      </w:r>
      <w:r>
        <w:rPr>
          <w:sz w:val="24"/>
          <w:szCs w:val="24"/>
        </w:rPr>
        <w:t>占总分</w:t>
      </w:r>
      <w:r>
        <w:rPr>
          <w:sz w:val="24"/>
          <w:szCs w:val="24"/>
        </w:rPr>
        <w:t>40%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内外整体表现以及学生自身进步情况占总分</w:t>
      </w:r>
      <w:r>
        <w:rPr>
          <w:sz w:val="24"/>
          <w:szCs w:val="24"/>
        </w:rPr>
        <w:t>20%</w:t>
      </w:r>
      <w:r>
        <w:rPr>
          <w:sz w:val="24"/>
          <w:szCs w:val="24"/>
        </w:rPr>
        <w:t>。具体以学生在小组内同学评价、教师评价以及学生自评为依据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教材：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世界室内设计史，</w:t>
      </w:r>
      <w:r>
        <w:rPr>
          <w:sz w:val="24"/>
          <w:szCs w:val="24"/>
        </w:rPr>
        <w:t>[</w:t>
      </w:r>
      <w:r>
        <w:rPr>
          <w:sz w:val="24"/>
          <w:szCs w:val="24"/>
        </w:rPr>
        <w:t>美</w:t>
      </w:r>
      <w:r>
        <w:rPr>
          <w:sz w:val="24"/>
          <w:szCs w:val="24"/>
        </w:rPr>
        <w:t>]</w:t>
      </w:r>
      <w:r>
        <w:rPr>
          <w:sz w:val="24"/>
          <w:szCs w:val="24"/>
        </w:rPr>
        <w:t>约翰</w:t>
      </w:r>
      <w:r>
        <w:rPr>
          <w:rFonts w:cs="宋体;SimSun" w:ascii="宋体;SimSun" w:hAnsi="宋体;SimSun"/>
          <w:sz w:val="24"/>
          <w:szCs w:val="24"/>
        </w:rPr>
        <w:t>·</w:t>
      </w:r>
      <w:r>
        <w:rPr>
          <w:sz w:val="24"/>
          <w:szCs w:val="24"/>
        </w:rPr>
        <w:t>派尔著，刘先觉等译，中国建筑工业出版社，</w:t>
      </w:r>
      <w:r>
        <w:rPr>
          <w:sz w:val="24"/>
          <w:szCs w:val="24"/>
        </w:rPr>
        <w:t>2003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室内设计原理，梁旻、胡筱蕾著，上海人民美术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4"/>
          <w:szCs w:val="24"/>
        </w:rPr>
        <w:t>补充材料和扩展阅读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工业设计史，卢永毅、罗小未著，田园城市文化事业有限公司，中华民国</w:t>
      </w:r>
      <w:r>
        <w:rPr>
          <w:sz w:val="24"/>
          <w:szCs w:val="24"/>
        </w:rPr>
        <w:t>86</w:t>
      </w:r>
      <w:r>
        <w:rPr>
          <w:sz w:val="24"/>
          <w:szCs w:val="24"/>
        </w:rPr>
        <w:t>年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中国古代家具鉴赏，聂菲著，四川大学出版社，</w:t>
      </w:r>
      <w:r>
        <w:rPr>
          <w:sz w:val="24"/>
          <w:szCs w:val="24"/>
        </w:rPr>
        <w:t>2000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明式家具研究，杨耀著，中国建筑工业出版社，</w:t>
      </w:r>
      <w:r>
        <w:rPr>
          <w:sz w:val="24"/>
          <w:szCs w:val="24"/>
        </w:rPr>
        <w:t>2002</w:t>
      </w:r>
      <w:r>
        <w:rPr>
          <w:sz w:val="24"/>
          <w:szCs w:val="24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中国家具文化，胡文彦、于淑岩著，河北美术出版社，</w:t>
      </w:r>
      <w:r>
        <w:rPr>
          <w:sz w:val="24"/>
          <w:szCs w:val="24"/>
        </w:rPr>
        <w:t>2004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思考题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明代家具的发展与特点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从古埃及家具看装饰纹样的内涵和意义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席坐时代的起居与家具特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巴洛克与洛可可的区别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工业革命对生存、生活的影响在家具设计上的表现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密斯的家具美学特征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后现代室内设计的内涵发展——案例分析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以明式家具看榫卯之美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未经学校教务部门允许的前提下，教学内容日程安排不得发生变更，由于教师或全体学生的原因必须变更的，需要提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周向学院教务提出申请，学院同意之后进行调整，变更不得影响课程进度的整体安排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4:50:00Z</dcterms:created>
  <dc:creator>ssd</dc:creator>
  <dc:description/>
  <cp:keywords/>
  <dc:language>en-US</dc:language>
  <cp:lastModifiedBy>Xia</cp:lastModifiedBy>
  <cp:lastPrinted>2014-08-18T10:47:00Z</cp:lastPrinted>
  <dcterms:modified xsi:type="dcterms:W3CDTF">2014-10-31T06:12:00Z</dcterms:modified>
  <cp:revision>23</cp:revision>
  <dc:subject/>
  <dc:title>上海师范大学本科课程教学大纲制订与实施管理办法（试行）</dc:title>
</cp:coreProperties>
</file>