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lang w:eastAsia="zh-CN"/>
        </w:rPr>
      </w:pPr>
      <w:r>
        <w:rPr/>
        <w:t>《建筑设计</w:t>
      </w:r>
      <w:r>
        <w:rPr/>
        <w:t>1</w:t>
      </w:r>
      <w:r>
        <w:rPr/>
        <w:t>》课程教学大纲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</w:rPr>
        <w:t>Architectural Design I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宋凌琦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赵婧</w:t>
      </w:r>
      <w:r>
        <w:rPr>
          <w:rFonts w:cs="Calibri" w:eastAsia="Calibri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585716025       1391714715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hyperlink r:id="rId2">
        <w:r>
          <w:rPr>
            <w:rStyle w:val="InternetLink"/>
            <w:sz w:val="24"/>
            <w:szCs w:val="24"/>
          </w:rPr>
          <w:t>carmoonsong@shnu.edu.cn</w:t>
        </w:r>
      </w:hyperlink>
      <w:r>
        <w:rPr>
          <w:sz w:val="24"/>
          <w:szCs w:val="24"/>
        </w:rPr>
        <w:t xml:space="preserve">      </w:t>
      </w:r>
      <w:hyperlink r:id="rId3">
        <w:r>
          <w:rPr>
            <w:rStyle w:val="InternetLink"/>
            <w:sz w:val="24"/>
            <w:szCs w:val="24"/>
          </w:rPr>
          <w:t>caddie814@163.com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二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建筑设计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Architectural Design 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方法技能类□研究探索类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038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7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56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环境设计初步、建筑模型制作与工艺、室内外环境表现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是环境设计专业本科生的一门核心专业必修课，本设计课程内容为小型单体民用建筑的设计，结合课题讲解进行设计练习，使学生掌握现代小型单体民用建筑的总体环境布局、功能关系与空间组合处理、空间与实体的造型、建筑体量与人体尺寸协调、结构布置合理性等的知识和技能。要求能够独立完成指定类型的小型单体民用建筑的方案设计，并用手绘或计算机辅助设计方式完成整套图纸的表达，用模型进行空间造型训练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了解建筑设计基本理论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了解空间概念、结构、功能与流线的关系；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了解并习得建筑设计的一般方法、步骤、技巧及应注意事项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实践中巩固建筑设计思维的方法以及建筑设计的表达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布置设计任务书和前期准备工作；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的基本构成要素、建筑空间、建筑与环境、建筑方案设计方法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组调查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个相关实例，了解被调查建筑的具体环境和使用、管理情况，并绘制草图，分析其优缺点，做成</w:t>
            </w:r>
            <w:r>
              <w:rPr>
                <w:sz w:val="24"/>
                <w:szCs w:val="24"/>
              </w:rPr>
              <w:t>PPT</w:t>
            </w:r>
            <w:r>
              <w:rPr>
                <w:sz w:val="24"/>
                <w:szCs w:val="24"/>
              </w:rPr>
              <w:t>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ind w:hanging="0"/>
              <w:rPr>
                <w:szCs w:val="24"/>
              </w:rPr>
            </w:pPr>
            <w:r>
              <w:rPr>
                <w:szCs w:val="24"/>
              </w:rPr>
              <w:t>课堂上进行调研成果汇报交流和讲评；</w:t>
            </w:r>
          </w:p>
          <w:p>
            <w:pPr>
              <w:pStyle w:val="NewNewNewNew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szCs w:val="24"/>
              </w:rPr>
              <w:t>辅导一草方案设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"/>
              <w:ind w:hanging="0"/>
              <w:rPr>
                <w:szCs w:val="24"/>
              </w:rPr>
            </w:pPr>
            <w:r>
              <w:rPr>
                <w:szCs w:val="24"/>
              </w:rPr>
              <w:t>讲授、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辅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，教师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辅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，教师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模型制作与展板编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，教师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作业讲评和评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讲图，教师讲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420"/>
          <w:tab w:val="right" w:pos="830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学习应遵守学校相关课程管理的纪律和规定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教师辅导下，作业（创作）能够体现其独创性，体现其对功能与形式美感的探讨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独立、按时完成相应作业（创作），并提交调研报告、版面、模型、</w:t>
      </w:r>
      <w:r>
        <w:rPr>
          <w:sz w:val="24"/>
          <w:szCs w:val="24"/>
        </w:rPr>
        <w:t>PPT</w:t>
      </w:r>
      <w:r>
        <w:rPr>
          <w:sz w:val="24"/>
          <w:szCs w:val="24"/>
        </w:rPr>
        <w:t>文档等多形式的最终成果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够利用课外时间独立完成案例调研与分析；能够利用课外时间完成作业（创作）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违反学术诚信要求的给予减分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课程过程性的、终结性的考核与评价形式及详细规则如下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考察与调研及草图</w:t>
      </w:r>
      <w:r>
        <w:rPr>
          <w:sz w:val="24"/>
          <w:szCs w:val="24"/>
        </w:rPr>
        <w:tab/>
        <w:t xml:space="preserve">  20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设计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40%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表达与模型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4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教材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田学哲，《建筑初步》，中国建筑工业出版社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日）芦原义信，《外部空间论》，中国建筑工业出版社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意）赛尔维，《建筑空间论》，中国建筑工业出版社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彭一刚，《建筑空间组合论》，中国建筑工业出版社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美）弗朗西斯</w:t>
      </w:r>
      <w:r>
        <w:rPr>
          <w:sz w:val="24"/>
          <w:szCs w:val="24"/>
        </w:rPr>
        <w:t>·D.K.</w:t>
      </w:r>
      <w:r>
        <w:rPr>
          <w:sz w:val="24"/>
          <w:szCs w:val="24"/>
        </w:rPr>
        <w:t>钦，《建筑</w:t>
      </w:r>
      <w:r>
        <w:rPr>
          <w:sz w:val="24"/>
          <w:szCs w:val="24"/>
        </w:rPr>
        <w:t>·</w:t>
      </w:r>
      <w:r>
        <w:rPr>
          <w:sz w:val="24"/>
          <w:szCs w:val="24"/>
        </w:rPr>
        <w:t>空间和秩序》，中国建筑工业出版社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张钦楠，《建筑设计方法学》，清华大学出版社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建筑设计资料集》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中国建筑工业出版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属实践技能类课程，教学场所在专业工作室，老师的教学方法以讲授、示范和作品修改为主，可视作实践课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未经学校教务部门允许的前提下，教学内容日程安排不得发生变更，由于教师或全体学生的原因必须变更的，需要提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向学院教务提出申请，学院同意之后进行调整，变更不得影响课程进度的整体安排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ewNewNewNew">
    <w:name w:val="正文 New New New New"/>
    <w:qFormat/>
    <w:pPr>
      <w:widowControl w:val="false"/>
      <w:bidi w:val="0"/>
      <w:ind w:firstLine="454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moonsong@shnu.edu.cn" TargetMode="External"/><Relationship Id="rId3" Type="http://schemas.openxmlformats.org/officeDocument/2006/relationships/hyperlink" Target="mailto:caddie814@163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4:18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6:15:00Z</dcterms:modified>
  <cp:revision>14</cp:revision>
  <dc:subject/>
  <dc:title>上海师范大学本科课程教学大纲制订与实施管理办法（试行）</dc:title>
</cp:coreProperties>
</file>