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建筑模型制作与工艺》课程教学大纲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</w:rPr>
        <w:t>Architectural Model and Craft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陈新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宋凌琦</w:t>
      </w:r>
      <w:r>
        <w:rPr>
          <w:rFonts w:cs="Calibri" w:eastAsia="Calibri"/>
          <w:sz w:val="24"/>
          <w:szCs w:val="24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副教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918034179  135857160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cxye@sina.com</w:t>
        </w:r>
      </w:hyperlink>
      <w:r>
        <w:rPr>
          <w:sz w:val="24"/>
          <w:szCs w:val="24"/>
        </w:rPr>
        <w:t xml:space="preserve">      </w:t>
      </w:r>
      <w:hyperlink r:id="rId3">
        <w:r>
          <w:rPr>
            <w:rStyle w:val="InternetLink"/>
            <w:sz w:val="24"/>
            <w:szCs w:val="24"/>
          </w:rPr>
          <w:t>carmoonsong@shnu.edu.cn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建筑模型制作与工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 xml:space="preserve">Architectural Model and Craft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□研究探索类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6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5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环境设计初步、画法几何与阴影透视、构成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立体构成与空间限定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属于专业必修课。通过对建筑的分析、建筑图纸的理解和建筑模型制作基本方法的研究，使学生认识建筑模型并掌握建筑模型的制作方法，从而提高学生的空间想象力，提高其设计创作能力，为以后的设计课程奠定基础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了解建筑模型制作的基本理论及实操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了解建筑模型制作材料和制作工具的应用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建立学生建筑模型与建筑图纸及建筑实体之间的关系的连接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模型制作的基本理论讲授；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模型制作材料和制作工具的应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提问并分组讨论为辅助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自习及模型市场调研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模型与建筑图纸及建筑实体之间的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以给定或自选案例为主线索进行思辨、分组讨论。讲授和讨论并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体量建筑案例的空间及模型制作探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模型制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，教师辅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模型制作，呈现及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对模型制作、空间训练进行回顾总结，教师讲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学习应遵守学校相关课程管理的纪律和规定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教师辅导下，作业（创作）能够体现其独创性，体现其对功能与形式美感的探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独立、按时完成相应作业（创作），并提交调研报告、版面、模型、</w:t>
      </w:r>
      <w:r>
        <w:rPr>
          <w:sz w:val="24"/>
          <w:szCs w:val="24"/>
        </w:rPr>
        <w:t>PPT</w:t>
      </w:r>
      <w:r>
        <w:rPr>
          <w:sz w:val="24"/>
          <w:szCs w:val="24"/>
        </w:rPr>
        <w:t>文档等多形式的最终成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够利用课外时间独立完成案例调研与分析；能够利用课外时间完成作业（创作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平时成绩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；包括课后思考题的回答情况和课上整体表现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考试（作业）成绩占</w:t>
      </w:r>
      <w:r>
        <w:rPr>
          <w:sz w:val="24"/>
          <w:szCs w:val="24"/>
        </w:rPr>
        <w:t>7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建筑模型制作——模型思路的激发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二版</w:t>
      </w:r>
      <w:r>
        <w:rPr>
          <w:sz w:val="24"/>
          <w:szCs w:val="24"/>
        </w:rPr>
        <w:t xml:space="preserve">).  </w:t>
      </w:r>
      <w:r>
        <w:rPr>
          <w:sz w:val="24"/>
          <w:szCs w:val="24"/>
        </w:rPr>
        <w:t>（德）</w:t>
      </w:r>
      <w:hyperlink r:id="rId4">
        <w:r>
          <w:rPr>
            <w:rStyle w:val="InternetLink"/>
            <w:sz w:val="24"/>
            <w:szCs w:val="24"/>
          </w:rPr>
          <w:t>科诺</w:t>
        </w:r>
      </w:hyperlink>
      <w:r>
        <w:rPr>
          <w:sz w:val="24"/>
          <w:szCs w:val="24"/>
        </w:rPr>
        <w:t>，（德）</w:t>
      </w:r>
      <w:hyperlink r:id="rId5">
        <w:r>
          <w:rPr>
            <w:rStyle w:val="InternetLink"/>
            <w:sz w:val="24"/>
            <w:szCs w:val="24"/>
          </w:rPr>
          <w:t>黑辛格尔</w:t>
        </w:r>
      </w:hyperlink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，王婧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译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大连理工大学出版社</w:t>
      </w:r>
      <w:r>
        <w:rPr>
          <w:sz w:val="24"/>
          <w:szCs w:val="24"/>
        </w:rPr>
        <w:t>, 2007.07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建筑设计与模型制作——用模型推进设计的指导手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黄源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著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中国建筑工业出版社，</w:t>
      </w:r>
      <w:r>
        <w:rPr>
          <w:sz w:val="24"/>
          <w:szCs w:val="24"/>
        </w:rPr>
        <w:t>2009.0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建筑模型设计与制作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李映彤，汤留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主编</w:t>
      </w:r>
      <w:r>
        <w:rPr>
          <w:sz w:val="24"/>
          <w:szCs w:val="24"/>
        </w:rPr>
        <w:t xml:space="preserve">.  </w:t>
      </w:r>
      <w:r>
        <w:rPr>
          <w:sz w:val="24"/>
          <w:szCs w:val="24"/>
        </w:rPr>
        <w:t>中国轻工业出版社，</w:t>
      </w:r>
      <w:r>
        <w:rPr>
          <w:sz w:val="24"/>
          <w:szCs w:val="24"/>
        </w:rPr>
        <w:t>2010.0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实践技能类课程，教学场所在专业工作室，老师的教学方法以讲授、示范和作品修改为主，可视作实践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xye@sina.com" TargetMode="External"/><Relationship Id="rId3" Type="http://schemas.openxmlformats.org/officeDocument/2006/relationships/hyperlink" Target="mailto:carmoonsong@shnu.edu.cn" TargetMode="External"/><Relationship Id="rId4" Type="http://schemas.openxmlformats.org/officeDocument/2006/relationships/hyperlink" Target="http://search.dangdang.com/search_pub.php?key=&amp;key2=&#31185;&#35834;&amp;category=01" TargetMode="External"/><Relationship Id="rId5" Type="http://schemas.openxmlformats.org/officeDocument/2006/relationships/hyperlink" Target="http://search.dangdang.com/search_pub.php?key=&amp;key2=&#40657;&#36763;&#26684;&#23572;&amp;category=0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55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13:00Z</dcterms:modified>
  <cp:revision>20</cp:revision>
  <dc:subject/>
  <dc:title>上海师范大学本科课程教学大纲制订与实施管理办法（试行）</dc:title>
</cp:coreProperties>
</file>