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lang w:eastAsia="zh-CN"/>
        </w:rPr>
      </w:pPr>
      <w:r>
        <w:rPr/>
        <w:t>《材料与构造</w:t>
      </w:r>
      <w:r>
        <w:rPr/>
        <w:t>2</w:t>
      </w:r>
      <w:r>
        <w:rPr/>
        <w:t>》课程教学大纲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Interior Decoration </w:t>
      </w:r>
      <w:r>
        <w:rPr>
          <w:lang w:val="en-US"/>
        </w:rPr>
        <w:t>and</w:t>
      </w:r>
      <w:r>
        <w:rPr>
          <w:lang w:val="en-US"/>
        </w:rPr>
        <w:t xml:space="preserve"> Material II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宋凌琦</w:t>
      </w:r>
      <w:r>
        <w:rPr>
          <w:rFonts w:cs="Calibri" w:eastAsia="Calibri"/>
          <w:sz w:val="24"/>
          <w:szCs w:val="24"/>
        </w:rPr>
        <w:t xml:space="preserve">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职称：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话：</w:t>
      </w:r>
      <w:r>
        <w:rPr>
          <w:sz w:val="24"/>
          <w:szCs w:val="24"/>
        </w:rPr>
        <w:t>1358571602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carmoonsong@shnu.edu.c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周二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材料与构造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>Interior Decoration and Material I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□专业必修课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限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方法技能类□研究探索类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10298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>48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材料与构造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室内设计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环境控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环境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是环境设计专业本科生的一门限定选修课。该课程教师讲授为主。不同于材料与构造</w:t>
      </w:r>
      <w:r>
        <w:rPr>
          <w:sz w:val="24"/>
          <w:szCs w:val="24"/>
        </w:rPr>
        <w:t>1</w:t>
      </w:r>
      <w:r>
        <w:rPr>
          <w:sz w:val="24"/>
          <w:szCs w:val="24"/>
        </w:rPr>
        <w:t>以建筑的材料与构造为主，本课程主要讲解室内装饰材料与构造。通过本课程的学习，使学生掌握室内装饰材料的种类、特性；室内三大界面的基本构造方法；结合室内设计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环境控制等先修课程，使学生具备使设计意图和设计方案落地的能力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了解室内装饰材料的种类、特性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了解室内装饰的基本组成和功能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了解室内三大界面及不同材料的组合、应用、常用做法，不同构造节点做法的实际意义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最终获得可以使设计和方案构思落地的能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饰材料与构造概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市场调研，案例研究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饰材料与构造介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为主，学生练习为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构造考察，案例研究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饰材料与构造介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为主，学生练习为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构造考察，案例研究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饰地面材料与构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为主，学生练习为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饰地面材料与构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为主，学生练习为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饰地面材料与构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为主，学生练习为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饰地面材料与构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为主，学生练习为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饰墙面材料与构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为主，学生练习为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饰墙面材料与构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为主，学生练习为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饰墙面材料与构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为主，学生练习为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饰墙面材料与构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为主，学生练习为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饰顶面材料与构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为主，学生练习为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饰顶面材料与构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为主，学生练习为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饰顶面材料与构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为主，学生练习为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装饰顶面材料与构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为主，学生练习为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合已完成的室内设计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作业，为自己的设计方案绘制施工图，作为考试成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课程学习应遵守学校相关课程管理的纪律和规定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堂内要求认真听课、积极思考并回答问题，主动性强并积极与教师互动的学生给予总分适当加分</w:t>
      </w:r>
      <w:r>
        <w:rPr>
          <w:sz w:val="24"/>
          <w:szCs w:val="24"/>
        </w:rPr>
        <w:t>1-3</w:t>
      </w:r>
      <w:r>
        <w:rPr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堂外学习要求认真完成研究案例，并在教师要求范围内达到研究的一定深度，形成明确的研究观点和改良方式的学生总分适当加分</w:t>
      </w:r>
      <w:r>
        <w:rPr>
          <w:sz w:val="24"/>
          <w:szCs w:val="24"/>
        </w:rPr>
        <w:t>3-5</w:t>
      </w:r>
      <w:r>
        <w:rPr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违反学术诚信要求的给予减分</w:t>
      </w:r>
      <w:r>
        <w:rPr>
          <w:sz w:val="24"/>
          <w:szCs w:val="24"/>
        </w:rPr>
        <w:t>5-10</w:t>
      </w:r>
      <w:r>
        <w:rPr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师引导并鼓励学生积极参与问题讨论和加深研究课题的研究深度，对于积极参与的学生在总分评定上体现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课程过程性的、终结性的考核与评价形式及详细规则如下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>平时成绩占</w:t>
      </w:r>
      <w:r>
        <w:rPr>
          <w:sz w:val="24"/>
          <w:szCs w:val="24"/>
        </w:rPr>
        <w:t>50%</w:t>
      </w:r>
      <w:r>
        <w:rPr>
          <w:sz w:val="24"/>
          <w:szCs w:val="24"/>
        </w:rPr>
        <w:t>；包括课后思考题的回答情况和课上整体表现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考试成绩占</w:t>
      </w:r>
      <w:r>
        <w:rPr>
          <w:sz w:val="24"/>
          <w:szCs w:val="24"/>
        </w:rPr>
        <w:t>50%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b/>
          <w:sz w:val="24"/>
          <w:szCs w:val="24"/>
        </w:rPr>
        <w:t>教材：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《装饰材料与构造》，李朝阳，安徽美术出版社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  <w:szCs w:val="24"/>
        </w:rPr>
        <w:t>补充材料和扩展阅读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《国家建筑标准设计图集</w:t>
      </w:r>
      <w:r>
        <w:rPr>
          <w:sz w:val="24"/>
          <w:szCs w:val="24"/>
        </w:rPr>
        <w:t xml:space="preserve">J502-1~3 </w:t>
      </w:r>
      <w:r>
        <w:rPr>
          <w:sz w:val="24"/>
          <w:szCs w:val="24"/>
        </w:rPr>
        <w:t>内装修》中国建筑标准设计研究所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《建筑细部（中文版）》双月刊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日本著名的建筑季刊杂志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世界建筑建材总网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中国建筑装饰网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中国建筑装饰材料网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材料网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中国建材网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中国建筑材料网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国家建材网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中国玻璃网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、中国装饰施工网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、中国装饰网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</w:rPr>
        <w:t>、绿色建材网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未经学校教务部门允许的前提下，教学内容日程安排不得发生变更，由于教师或全体学生的原因必须变更的，需要提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周向学院教务提出申请，学院同意之后进行调整，变更不得影响课程进度的整体安排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3:15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31T06:04:00Z</dcterms:modified>
  <cp:revision>19</cp:revision>
  <dc:subject/>
  <dc:title>上海师范大学本科课程教学大纲制订与实施管理办法（试行）</dc:title>
</cp:coreProperties>
</file>