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室内外设计效果图表现技法》课程教学大纲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姓名：宋凌琦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周昕涛</w:t>
      </w:r>
      <w:r>
        <w:rPr>
          <w:rFonts w:cs="Calibri" w:eastAsia="Calibri"/>
          <w:sz w:val="24"/>
          <w:szCs w:val="24"/>
        </w:rPr>
        <w:t xml:space="preserve">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职称：讲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话：</w:t>
      </w:r>
      <w:r>
        <w:rPr>
          <w:sz w:val="24"/>
          <w:szCs w:val="24"/>
        </w:rPr>
        <w:t>13585716025    13801710218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hyperlink r:id="rId2">
        <w:r>
          <w:rPr>
            <w:rStyle w:val="InternetLink"/>
            <w:sz w:val="24"/>
            <w:szCs w:val="24"/>
          </w:rPr>
          <w:t>carmoonsong@shnu.edu.cn</w:t>
        </w:r>
      </w:hyperlink>
      <w:r>
        <w:rPr>
          <w:sz w:val="24"/>
          <w:szCs w:val="24"/>
        </w:rPr>
        <w:t xml:space="preserve">      </w:t>
      </w:r>
      <w:hyperlink r:id="rId3">
        <w:r>
          <w:rPr>
            <w:rStyle w:val="InternetLink"/>
            <w:sz w:val="24"/>
            <w:szCs w:val="24"/>
          </w:rPr>
          <w:t>992493795@qq.com</w:t>
        </w:r>
      </w:hyperlink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周二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室内外设计效果图表现技法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b/>
          <w:bCs/>
          <w:szCs w:val="20"/>
          <w:lang w:bidi="en-US"/>
        </w:rPr>
        <w:t>Techniques of Environmental Rendering and Visualizatio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方法技能类□研究探索类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10763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>8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>64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造型基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环境设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是环境设计专业本科生的一门专业基础课。该课程以学生创作教师辅导为主。通过本课程的学习，使学生掌握不同媒介，不同方法，不同速度及不同趣味的专业表现图技巧，使学生具备准确表达设计意图的能力。掌握钢笔画技巧，正确运用透视原理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该阶段为专业绘画的基础练习阶段，本课程的开设，旨在要求学生：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szCs w:val="24"/>
        </w:rPr>
        <w:t>了解专业绘画种类的多性，熟悉钢笔、马克笔的表现力，并掌握绘制技巧；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同时培养学生抽象思维和概括方面的能力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通过对马克笔、水彩、水粉等表现技法及综合性技法的训练，使学生具备表现肌理、质感和气氛的能力，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同时培养学生手绘能力、空间想象力和创造力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教学内容与进度安排</w:t>
      </w:r>
      <w:r>
        <w:rPr>
          <w:b/>
          <w:sz w:val="28"/>
          <w:szCs w:val="28"/>
        </w:rPr>
        <w:t>*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设计表现图概述。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关于环境设计表现，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环境设计表现方法的发展，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设计表现与设计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有关效果图技法中对线条的要求，完成钢笔徒手作品临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思维过程与思维表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为主，小组讨论为辅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成钢笔器械作品临摹；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设计的表达的基础技术要求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环境设计表现图的透视，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环境设计表现图的绘画基础，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环境设计表现图的技术修养，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环境设计表现图的修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动手练习为主，教师讲授辅导为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所提供室内照片的手绘线描图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张。通过反映整体与局部，虚实远近的层次变化来表达所创造的空间环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设计表现图的主要分类及技法讲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动手练习为主，教师讲授辅导为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淡色淡彩练习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色渲染作品临摹；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杂形体的综合渲染练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设计表现图技法应用实践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动手练习为主，教师讲授辅导为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彩铅、马克笔、水彩表现图作品临摹（四开图幅）；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从设计图到表现图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领会设计意图，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绘制透视草图，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色调与光影的选择与确定，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确定表现方法，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正稿的制作阶段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动手练习为主，教师讲授辅导为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景照片临摹（四开图幅）；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程实例运用表现图练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动手练习为主，教师讲授辅导为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程实例运用表现图绘制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提供工程图纸，学生根据图纸理解进行设计表现，作为考试成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学习应遵守学校相关课程管理的纪律和规定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在教师辅导下，作业（创作）能够体现其独创性，体现其对功能与形式美感的探讨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独立、按时完成相应作业（创作）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能够利用课外时间完成作业（创作）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违反学术诚信要求的给予减分</w:t>
      </w:r>
      <w:r>
        <w:rPr>
          <w:sz w:val="24"/>
          <w:szCs w:val="24"/>
        </w:rPr>
        <w:t>5-10</w:t>
      </w:r>
      <w:r>
        <w:rPr>
          <w:sz w:val="24"/>
          <w:szCs w:val="24"/>
        </w:rPr>
        <w:t>分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课程过程性的、终结性的考核与评价形式及详细规则如下：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平时成绩占</w:t>
      </w:r>
      <w:r>
        <w:rPr>
          <w:sz w:val="24"/>
          <w:szCs w:val="24"/>
        </w:rPr>
        <w:t>50%</w:t>
      </w:r>
      <w:r>
        <w:rPr>
          <w:sz w:val="24"/>
          <w:szCs w:val="24"/>
        </w:rPr>
        <w:t>；包括课后思考题的回答情况和课上整体表现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考试成绩占</w:t>
      </w:r>
      <w:r>
        <w:rPr>
          <w:sz w:val="24"/>
          <w:szCs w:val="24"/>
        </w:rPr>
        <w:t>50%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b/>
          <w:sz w:val="24"/>
          <w:szCs w:val="24"/>
        </w:rPr>
        <w:t>教材：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《设计思维与表达》，吴家骅，中国美术学院出版社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4"/>
          <w:szCs w:val="24"/>
        </w:rPr>
        <w:t>补充材料和扩展阅读：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《室内效果图表现技法》，俞雄伟，中国美术学院出版社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《</w:t>
      </w:r>
      <w:hyperlink r:id="rId4" w:tgtFrame="_blank">
        <w:r>
          <w:rPr>
            <w:rStyle w:val="InternetLink"/>
            <w:sz w:val="24"/>
            <w:szCs w:val="24"/>
          </w:rPr>
          <w:t>设计表现</w:t>
        </w:r>
      </w:hyperlink>
      <w:r>
        <w:rPr>
          <w:sz w:val="24"/>
          <w:szCs w:val="24"/>
        </w:rPr>
        <w:t>》，</w:t>
      </w:r>
      <w:r>
        <w:rPr>
          <w:sz w:val="24"/>
          <w:szCs w:val="24"/>
        </w:rPr>
        <w:t>陈月浩</w:t>
      </w:r>
      <w:r>
        <w:rPr>
          <w:sz w:val="24"/>
          <w:szCs w:val="24"/>
        </w:rPr>
        <w:t>，</w:t>
      </w:r>
      <w:r>
        <w:rPr>
          <w:sz w:val="24"/>
          <w:szCs w:val="24"/>
        </w:rPr>
        <w:t>中国建筑工业出版社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本课程属实践技能类课程，教学场所在专业工作室，老师的教学方法以讲授、示范和作品修改为主，可视作实践课程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未经学校教务部门允许的前提下，教学内容日程安排不得发生变更，由于教师或全体学生的原因必须变更的，需要提前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周向学院教务提出申请，学院同意之后进行调整，变更不得影响课程进度的整体安排。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kern w:val="0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moonsong@shnu.edu.cn" TargetMode="External"/><Relationship Id="rId3" Type="http://schemas.openxmlformats.org/officeDocument/2006/relationships/hyperlink" Target="mailto:992493795@qq.com" TargetMode="External"/><Relationship Id="rId4" Type="http://schemas.openxmlformats.org/officeDocument/2006/relationships/hyperlink" Target="http://book.kongfz.com/17519/270638699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3:02:00Z</dcterms:created>
  <dc:creator>ssd</dc:creator>
  <dc:description/>
  <cp:keywords/>
  <dc:language>en-US</dc:language>
  <cp:lastModifiedBy>Xia</cp:lastModifiedBy>
  <cp:lastPrinted>2014-08-18T10:47:00Z</cp:lastPrinted>
  <dcterms:modified xsi:type="dcterms:W3CDTF">2014-10-31T06:56:00Z</dcterms:modified>
  <cp:revision>18</cp:revision>
  <dc:subject/>
  <dc:title>上海师范大学本科课程教学大纲制订与实施管理办法（试行）</dc:title>
</cp:coreProperties>
</file>