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造型设计（实践性环节）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赵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   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职称：外聘老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专业教研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821771169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belanim_zhao@qq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四中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点—</w:t>
      </w:r>
      <w:r>
        <w:rPr>
          <w:sz w:val="24"/>
          <w:szCs w:val="24"/>
        </w:rPr>
        <w:t>1</w:t>
      </w:r>
      <w:r>
        <w:rPr>
          <w:sz w:val="24"/>
          <w:szCs w:val="24"/>
        </w:rPr>
        <w:t>点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实践性环节（造型设计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Times New Roman" w:ascii="Times New Roman" w:hAnsi="Times New Roman"/>
          <w:b/>
          <w:sz w:val="24"/>
          <w:szCs w:val="24"/>
        </w:rPr>
        <w:t>Practice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haracter Design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90222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56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动画、原画、解剖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艺术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人物造型设计可以运用在动画片、漫画和游戏的角色设定中，本课程指导学生根据动画剧情内容和艺术风格的需要，把自己对人物造型的创意准确地用图像的形式设计出来，并经过不断的探究和完善，最终完成一系列能被广大观众接受和喜欢的人物形象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了解多种风格类型的人物设计特点，注重脸形、发式、身段、服装和色彩等要素，对角色进行夸张、变化、概括、提炼等艺术处理。</w:t>
      </w:r>
      <w:r>
        <w:rPr>
          <w:color w:val="000000"/>
          <w:sz w:val="24"/>
        </w:rPr>
        <w:t>要求发挥每个学生的艺术个性、想象才能和创作天赋，结合自己的美术功底，不断地拓展自己的创作思路，</w:t>
      </w:r>
      <w:r>
        <w:rPr>
          <w:sz w:val="24"/>
        </w:rPr>
        <w:t>寻求含义深刻的创意，</w:t>
      </w:r>
      <w:r>
        <w:rPr>
          <w:color w:val="000000"/>
          <w:sz w:val="24"/>
        </w:rPr>
        <w:t>生动地</w:t>
      </w:r>
      <w:r>
        <w:rPr>
          <w:rFonts w:ascii="宋体;SimSun" w:hAnsi="宋体;SimSun" w:cs="宋体;SimSun"/>
          <w:sz w:val="24"/>
        </w:rPr>
        <w:t>表达各种人物的个性特征和风貌</w:t>
      </w:r>
      <w:r>
        <w:rPr>
          <w:color w:val="000000"/>
          <w:sz w:val="24"/>
        </w:rPr>
        <w:t>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left="90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对中外优秀的人物造型设计案例进行归类和总结，区别不同国家、民族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域、风俗和文化背景的人物造型设计特点，并明确当今世界主流趋向的设计潮流。要求学生能根据某个故事内容，在分析不同人物的年龄、性别、身份、性格等特征的基础上，设计出既能表达其内涵意义，又有民族风格及现代元素的人物造型。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画造型设计概述的解读。要求：设计风格鲜明，画稿要腾清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画造型风格设计的训练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造型设计头部转面画法的解读。要求：头部形象和比例要准确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造型设计头部转面画法的训练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己寻找人物素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造型设计全身转面画法的解读。要求：全身的结构和比例要准确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造型设计全身转面画法的训练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造型设计画法的解读。要求：充分了解各类动物结构的画法，并加以夸张来绘画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造型设计画法的训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己寻找动物素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画场景设计风格和画法的解读。理解动画场景的各个方位的设计方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画主场景设计画法的训练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场景的设计演化方法的解读。根据实际场景来对场景设计加以概括和提炼，已达到完美的画面效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实际场景的设计演化方法的训练。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己寻找场景素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：设计一个人物的转面造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要求：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人物的设计要新颖，具有时代感。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人物转面的造型要准确、统一。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人物的结构和比例要严谨，不要草图，要腾清稿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在进行人物造型设计全身转面、动物造型设计训练、动画主场景设计画法以及实际场景的设计演化方法训练之时，应该利用课外时间对相关资料的大量搜寻与收集，作为设计创作参考，但不能抄袭，坚守学术诚信的底线。同时要做到人物转面的造型要准确、统一，人物的设计要新颖，具有时代感，人物的结构和比例要严谨，不要草图，要腾清后的完成稿。另外，学生应遵守学校的各种规章制度和纪律，不能旷课、迟到和早退，有要紧事应该事先请假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平时成绩占</w:t>
      </w:r>
      <w:r>
        <w:rPr>
          <w:sz w:val="24"/>
          <w:szCs w:val="24"/>
        </w:rPr>
        <w:t>70%</w:t>
      </w:r>
      <w:r>
        <w:rPr>
          <w:sz w:val="24"/>
          <w:szCs w:val="24"/>
        </w:rPr>
        <w:t>，考试成绩占</w:t>
      </w:r>
      <w:r>
        <w:rPr>
          <w:sz w:val="24"/>
          <w:szCs w:val="24"/>
        </w:rPr>
        <w:t>30%</w:t>
      </w:r>
    </w:p>
    <w:p>
      <w:pPr>
        <w:pStyle w:val="1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教材：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《动画造型设计》 李浩跃  编著  中国青年出版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 xml:space="preserve">《动画设计稿》  赵敏 吴健 余荣庆  编著   江苏科技出版社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《人物形象设计：造型篇》 孙甜  主编  华中科技大学出版社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Char">
    <w:name w:val="页脚 Char"/>
    <w:basedOn w:val="Style13"/>
    <w:qFormat/>
    <w:rPr>
      <w:rFonts w:cs="Times New Roman"/>
      <w:sz w:val="18"/>
      <w:szCs w:val="18"/>
    </w:rPr>
  </w:style>
  <w:style w:type="character" w:styleId="Char1">
    <w:name w:val="页眉 Char"/>
    <w:basedOn w:val="Style13"/>
    <w:qFormat/>
    <w:rPr>
      <w:rFonts w:cs="Times New Roman"/>
      <w:sz w:val="18"/>
      <w:szCs w:val="18"/>
    </w:rPr>
  </w:style>
  <w:style w:type="character" w:styleId="Char2">
    <w:name w:val="脚注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vip</cp:lastModifiedBy>
  <cp:lastPrinted>2014-08-18T10:47:00Z</cp:lastPrinted>
  <dcterms:modified xsi:type="dcterms:W3CDTF">2014-10-29T06:36:00Z</dcterms:modified>
  <cp:revision>4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