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原画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吴健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7645758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wujian214@hotmail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二中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点—</w:t>
      </w:r>
      <w:r>
        <w:rPr>
          <w:sz w:val="24"/>
          <w:szCs w:val="24"/>
        </w:rPr>
        <w:t>1</w:t>
      </w:r>
      <w:r>
        <w:rPr>
          <w:sz w:val="24"/>
          <w:szCs w:val="24"/>
        </w:rPr>
        <w:t>点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原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b/>
          <w:szCs w:val="21"/>
        </w:rPr>
        <w:t xml:space="preserve">Key Single Images in Animation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05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80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动画（设计与制作）、速写、解剖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就原画设计的功能和作用而言，可分为常规性原画和创作性原画。常规性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画指的是：作为一个原画师所必须掌握的物体基本运动的规律，比如：人物的各种动作、四脚动物的动作特性、自然现象的特殊表现方法等等。创作性原画指的是：富有个人独创性的、带有表演性的人物与情节的表现，比如：一个特定身份、年龄的人物，他所要表现的某些动作，原画师可按照各自对此不同的认识和理解，画出各自不同的动作、表情、情绪和风格，这种表现来自于自然，而又比它更具有个性化、戏剧化。通过这二种原画方法的学习，使同学掌握原画这一特殊卡通语言的运用。本学期课程的主要内容是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原画中自然现象的特殊表现方法，</w:t>
      </w:r>
      <w:r>
        <w:rPr>
          <w:sz w:val="24"/>
          <w:szCs w:val="24"/>
        </w:rPr>
        <w:t>2.</w:t>
      </w:r>
      <w:r>
        <w:rPr>
          <w:sz w:val="24"/>
          <w:szCs w:val="24"/>
        </w:rPr>
        <w:t>创作充满动感的人物跳舞，</w:t>
      </w:r>
      <w:r>
        <w:rPr>
          <w:sz w:val="24"/>
          <w:szCs w:val="24"/>
        </w:rPr>
        <w:t>3.</w:t>
      </w:r>
      <w:r>
        <w:rPr>
          <w:sz w:val="24"/>
          <w:szCs w:val="24"/>
        </w:rPr>
        <w:t>结合下学期的毕业设计，作设计作品的前期创作准备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习原画，就是要学习如何用卡通式的表现手法，把对象的意图、自己的理解以及关键性动作，以最清晰、最有效的方式呈现在银幕上，并传递给观众。如何呈现、传递，每个原画都有各自不同的表演方法和表现手法。在教</w:t>
      </w:r>
      <w:r>
        <w:rPr>
          <w:sz w:val="24"/>
          <w:szCs w:val="24"/>
        </w:rPr>
        <w:t>学</w:t>
      </w:r>
      <w:r>
        <w:rPr>
          <w:sz w:val="24"/>
          <w:szCs w:val="24"/>
        </w:rPr>
        <w:t>中，为了达到这一目的，就要发展每个同学的智力潜能、技术个性、想象才能和创作天赋。要启发学生用以前学到的方法，结合自己的理解，个性化地再创作，要引导学生多看优秀的影片、观摩姐妹艺术，观察生活中的各种现象，积累丰富的文艺修养，要开启学生丰富的想象能力，用联想、跳跃式的思维把对象表现得趣味盎然、生动可爱，要启</w:t>
      </w:r>
      <w:r>
        <w:rPr>
          <w:sz w:val="24"/>
          <w:szCs w:val="24"/>
        </w:rPr>
        <w:t>迪学生的创作才华，充满激情地表达对象，使其更具夸张的戏剧效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画中自然现象的表现：雪和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手写板绘制原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片中各种流线的表达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二套无纸动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片中各种爆炸的设计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多中方法中选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学期毕业设计作品的前期准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学生进行个别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寻找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作品的文字剧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精简、有寓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寻找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作品的人物造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剧情、有时代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寻找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作品的分镜头台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生动地表达故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寻找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作品前期绘制内容的修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针对性地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原画考试：人物跳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须原创，但内容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寻找素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人物跳舞考试作业的拍摄和修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查动作和节奏掌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学期的毕业设计前期准备工作，针对动画影片的剧本选择应该多观看中外动画精品，理清思路，选取短小精简的内容作为自己毕业设计作品的具体内容。剧中主要人物的造型设计，应在吸取欧美、日本动漫风格的同时，加入本民族的造型元素，设计出即符合自己毕业作品内容又有时代感的角色。本学期的考试，也是学生在校期间的原画练习的最后一次实践创作了，要求学生认真设计与绘制，收集更多的资料进行研究和筛选，设计出人物造型生动、动作优美和节奏流畅的作业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sz w:val="24"/>
          <w:szCs w:val="24"/>
        </w:rPr>
        <w:t>平时练习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，考试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教材：《动画原画设计》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吴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著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2010</w:t>
      </w:r>
      <w:r>
        <w:rPr>
          <w:sz w:val="24"/>
        </w:rPr>
        <w:t>年，江苏科技出版社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参考书目：《动画的时间掌握》（美）哈罗德</w:t>
      </w:r>
      <w:r>
        <w:rPr>
          <w:sz w:val="24"/>
        </w:rPr>
        <w:t>·</w:t>
      </w:r>
      <w:r>
        <w:rPr>
          <w:sz w:val="24"/>
        </w:rPr>
        <w:t>威特克等著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中国电影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1:29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