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创作实践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赵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韩巨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胡亚强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创作实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Creation and Prac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22"/>
          <w:lang w:val="zh-CN"/>
        </w:rPr>
        <w:t>10902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ind w:right="848" w:hanging="0"/>
        <w:rPr>
          <w:sz w:val="24"/>
          <w:szCs w:val="24"/>
        </w:rPr>
      </w:pPr>
      <w:r>
        <w:rPr>
          <w:sz w:val="24"/>
          <w:szCs w:val="24"/>
        </w:rPr>
        <w:t>先修课程：基础绘画——素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基础绘画——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创作课是必修的专业实践课程，本课程是综合的、立体语言的具体表现。课程教学提倡艺术来源与生活，强调艺术与生活对接的过程，帮助学生确立正确的文化观与审美观，多关注现实社会中健康的、积极的、美的事物与观念，并形成自己独到的观察思考与艺术判断，为今后毕业创作做好铺垫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课程主要内容：临摹各流派风格大师作品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通过学习大师的作品，了解创作手法与观念，学习关注生活、挖掘题材，表现其个性特征、充分展示其想象力，培养学生发现自己的独特的绘画语言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大师作品，搜集资料，创作小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和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速写和临摹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atLeas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中国美术家协会网站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msxy</cp:lastModifiedBy>
  <cp:lastPrinted>2014-08-18T10:47:00Z</cp:lastPrinted>
  <dcterms:modified xsi:type="dcterms:W3CDTF">2014-10-27T02:15:00Z</dcterms:modified>
  <cp:revision>27</cp:revision>
  <dc:subject/>
  <dc:title>上海师范大学本科课程教学大纲制订与实施管理办法（试行）</dc:title>
</cp:coreProperties>
</file>