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教育实习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赵牧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美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om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教育实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Educational Internshi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■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20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144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中小学美术教学论，教育心理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本课程为美术学（师范）专业重要的实践性环节，为适应专业需要，通过</w:t>
      </w:r>
      <w:r>
        <w:rPr>
          <w:sz w:val="24"/>
          <w:szCs w:val="24"/>
        </w:rPr>
        <w:t>9</w:t>
      </w:r>
      <w:r>
        <w:rPr>
          <w:sz w:val="24"/>
          <w:szCs w:val="24"/>
        </w:rPr>
        <w:t>周在中小学的教育实习，将已掌握的中小学美术教育学理论与各种艺术表现手段相结合，获得初步的美术教学和教育研究的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要求在有限的实习期间内了解美术教学的四大要素：学生，教师，课程与教材，教学资源与技术。初步掌握美术教学的设计，实施和评价，以及各类美术课的教学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课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课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课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课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课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讲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讲，写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手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开课，备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报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开课，备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，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报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的教学方法以示范和面授为主，课程教学遵循教学规律，示范讲课时要注意规范和突出典型，面授时强调从备课、教案到上课以及在校的行为规范教育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对学生的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教育实习的</w:t>
      </w:r>
      <w:r>
        <w:rPr>
          <w:sz w:val="24"/>
          <w:szCs w:val="24"/>
        </w:rPr>
        <w:t>9</w:t>
      </w:r>
      <w:r>
        <w:rPr>
          <w:sz w:val="24"/>
          <w:szCs w:val="24"/>
        </w:rPr>
        <w:t>周期间内，每周</w:t>
      </w:r>
      <w:r>
        <w:rPr>
          <w:sz w:val="24"/>
          <w:szCs w:val="24"/>
        </w:rPr>
        <w:t>1-5</w:t>
      </w:r>
      <w:r>
        <w:rPr>
          <w:sz w:val="24"/>
          <w:szCs w:val="24"/>
        </w:rPr>
        <w:t>全天在实习地，必须服从带教老师的安排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认真做好实习手册、教案等事项，并注意收集相关的教学案例素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公开课的录像光盘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实习手册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实习报告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大根著《美术教学论》华东师范大学出版社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大根著《学校美术教育目的论》教育科学出版社</w:t>
      </w:r>
      <w:r>
        <w:rPr>
          <w:sz w:val="24"/>
          <w:szCs w:val="24"/>
        </w:rPr>
        <w:t>1994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郭绍刚、范凯熙著《美术教学方法论》岭南美术出版社</w:t>
      </w:r>
      <w:r>
        <w:rPr>
          <w:sz w:val="24"/>
          <w:szCs w:val="24"/>
        </w:rPr>
        <w:t>1993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74555" cy="139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4555" cy="139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7:06:00Z</dcterms:modified>
  <cp:revision>23</cp:revision>
  <dc:subject/>
  <dc:title>上海师范大学本科课程教学大纲制订与实施管理办法（试行）</dc:title>
</cp:coreProperties>
</file>