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色彩人物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赵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韩巨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胡亚强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zhaom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色彩人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Figure Paint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sz w:val="22"/>
        </w:rPr>
        <w:t>1030029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素描、色彩、透视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为美术学（师范）限定选修课，学位学分。通过油画和水粉、水彩画的人物写生，练习运用色彩造型，掌握在不同光线条件下</w:t>
      </w:r>
      <w:r>
        <w:rPr>
          <w:sz w:val="24"/>
          <w:szCs w:val="24"/>
        </w:rPr>
        <w:t>(</w:t>
      </w:r>
      <w:r>
        <w:rPr>
          <w:sz w:val="24"/>
          <w:szCs w:val="24"/>
        </w:rPr>
        <w:t>天光、灯光等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正确处理绘画对象的各种色彩对比关系，营造出人物课题所特有的色调和气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要求学生在有限的时间内，通过长、短期人物写生作业结合，短期作业，强调色彩造型，在不同光线条件下捕捉对象的色彩和形体关系，表现一定的空间感，并熟悉、了解油画的材料特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彩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水粉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人物写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短期作业，强调以色彩造型，在不同光线条件下捕捉对象的色彩和形体关系，表现一定的空间感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色彩速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张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古典油画人物作品结合参阅资料及观摩画展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油画人物写生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长、短期作业结合，以短期作业为主，强调色彩造型，在不同光线条件下捕捉对象的色彩和形体关系，表现一定的空间感，并熟悉、了解油画的材料特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临摹古典油画人物作品结合参阅资料及观摩画展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3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7:12:00Z</dcterms:modified>
  <cp:revision>10</cp:revision>
  <dc:subject/>
  <dc:title>上海师范大学本科课程教学大纲制订与实施管理办法（试行）</dc:title>
</cp:coreProperties>
</file>