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国画基础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佘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李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韩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郑鹏伟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职称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学院</w:t>
      </w:r>
      <w:r>
        <w:rPr>
          <w:sz w:val="24"/>
          <w:szCs w:val="24"/>
        </w:rPr>
        <w:t xml:space="preserve">109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ssong72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宋体;SimSun" w:hAnsi="宋体;SimSun" w:cs="宋体;SimSun"/>
          <w:sz w:val="22"/>
        </w:rPr>
        <w:t>国画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eastAsia="仿宋_GB2312" w:ascii="仿宋_GB2312" w:hAnsi="仿宋_GB2312"/>
          <w:sz w:val="28"/>
          <w:szCs w:val="28"/>
        </w:rPr>
        <w:t>Basic</w:t>
      </w:r>
      <w:r>
        <w:rPr>
          <w:rFonts w:eastAsia="仿宋_GB2312" w:ascii="仿宋_GB2312" w:hAnsi="仿宋_GB2312"/>
          <w:sz w:val="28"/>
          <w:szCs w:val="28"/>
        </w:rPr>
        <w:t>s of</w:t>
      </w:r>
      <w:r>
        <w:rPr>
          <w:rFonts w:eastAsia="仿宋_GB2312" w:ascii="仿宋_GB2312" w:hAnsi="仿宋_GB2312"/>
          <w:sz w:val="28"/>
          <w:szCs w:val="28"/>
        </w:rPr>
        <w:t xml:space="preserve"> Traditional Chinese Paint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sz w:val="22"/>
        </w:rPr>
        <w:t>101040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绘画基础——素描、速写、书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美术学专业的基础课程。其目的是了解中国画的文化背景、基本理论、基础知识和有代表性的人物及其作品，学会对中国画的基本鉴赏方法。通过传统中国画理论与实践相结合、临摹范画与写生相结合等学习方式，学习中国画工笔人物画的基础知识和绘画技能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本课程学习，要求学生熟悉中国画的笔墨纸砚，初步掌握中国画的执笔、运笔、用墨、用色等基本技法，学习以线为主的造型手法、勾线、渲染、上色等基本步骤和表现技法，初步了解中国画、进而了解中国传统绘画艺术特点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笔人物线描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临摹古代经典绘画线描精品，要求学生熟悉传统绘画造型语言特点以及基本笔墨表现手段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线描写生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  <w:szCs w:val="24"/>
              </w:rPr>
              <w:t>通过课堂写生，要求学生能够将临摹习得的体会与经验结合自身造型能力的发挥，完全以线条的方式正确表现对象的形象特征与造型感受，并能体现一定的传统笔墨素养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笔人物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对唐宋时期经典人物画的临摹，熟悉并掌握传统人物画的造型表现技法，了解传统绘画着色的一般程序与方式，从中体会传统绘画的审美情趣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工笔人物画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对现代工笔人物画的临习，了解现代人物绘画的造型变革，与传统绘画的联系，并掌握一定的现代表现技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写生（淡彩）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工笔淡彩写生，初步了解并掌握现代工笔绘画的入门手段，体会与传统绘画造型的区别与联系，能够把握一定的传统审美情趣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写生（重彩）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前面一系列训练的基础上，进一步熟悉和掌握中国画的材料技法语言，并能更好的同造型感悟相一致，能够进行较为深入的理解与表现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笔人物线描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临摹古代经典绘画线描精品，要求学生熟悉传统绘画造型语言特点以及基本笔墨表现手段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线描写生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  <w:szCs w:val="24"/>
              </w:rPr>
              <w:t>通过课堂写生，要求学生能够将临摹习得的体会与经验结合自身造型能力的发挥，完全以线条的方式正确表现对象的形象特征与造型感受，并能体现一定的传统笔墨素养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笔人物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对唐宋时期经典人物画的临摹，熟悉并掌握传统人物画的造型表现技法，了解传统绘画着色的一般程序与方式，从中体会传统绘画的审美情趣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工笔人物画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对现代工笔人物画的临习，了解现代人物绘画的造型变革，与传统绘画的联系，并掌握一定的现代表现技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写生（淡彩）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工笔淡彩写生，初步了解并掌握现代工笔绘画的入门手段，体会与传统绘画造型的区别与联系，能够把握一定的传统审美情趣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写生（重彩）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前面一系列训练的基础上，进一步熟悉和掌握中国画的材料技法语言，并能更好的同造型感悟相一致，能够进行较为深入的理解与表现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笔人物线描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临摹古代经典绘画线描精品，要求学生熟悉传统绘画造型语言特点以及基本笔墨表现手段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线描写生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  <w:szCs w:val="24"/>
              </w:rPr>
              <w:t>通过课堂写生，要求学生能够将临摹习得的体会与经验结合自身造型能力的发挥，完全以线条的方式正确表现对象的形象特征与造型感受，并能体现一定的传统笔墨素养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笔人物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对唐宋时期经典人物画的临摹，熟悉并掌握传统人物画的造型表现技法，了解传统绘画着色的一般程序与方式，从中体会传统绘画的审美情趣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工笔人物画临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对现代工笔人物画的临习，了解现代人物绘画的造型变革，与传统绘画的联系，并掌握一定的现代表现技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写生（淡彩）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工笔淡彩写生，初步了解并掌握现代工笔绘画的入门手段，体会与传统绘画造型的区别与联系，能够把握一定的传统审美情趣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人物写生（重彩）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前面一系列训练的基础上，进一步熟悉和掌握中国画的材料技法语言，并能更好的同造型感悟相一致，能够进行较为深入的理解与表现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、书法练习，以及对于课程内容的巩固性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学习应遵守的纪律，课堂内外学习应达到的标准，学术诚信要求，教师对学生参与课程学习的期待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平时成绩占</w:t>
      </w:r>
      <w:r>
        <w:rPr>
          <w:sz w:val="24"/>
          <w:szCs w:val="24"/>
        </w:rPr>
        <w:t>4</w:t>
      </w:r>
      <w:r>
        <w:rPr>
          <w:sz w:val="24"/>
          <w:szCs w:val="24"/>
        </w:rPr>
        <w:t>0%</w:t>
      </w:r>
      <w:r>
        <w:rPr>
          <w:sz w:val="24"/>
          <w:szCs w:val="24"/>
        </w:rPr>
        <w:t>，考试占</w:t>
      </w:r>
      <w:r>
        <w:rPr>
          <w:sz w:val="24"/>
          <w:szCs w:val="24"/>
        </w:rPr>
        <w:t>4</w:t>
      </w:r>
      <w:r>
        <w:rPr>
          <w:sz w:val="24"/>
          <w:szCs w:val="24"/>
        </w:rPr>
        <w:t>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教材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金瑞，《新编工笔人物画》（新世纪中国画教材书系）西南师范大学出版社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参考书目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唐宋时期经典工笔画应刷品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何家英现代工笔人物画》，杨柳青画社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年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六孙常非《绘画就用透视学》辽宁美术出版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Char1">
    <w:name w:val=" Char Char1"/>
    <w:basedOn w:val="Style13"/>
    <w:qFormat/>
    <w:rPr>
      <w:rFonts w:cs="Times New Roman"/>
      <w:sz w:val="18"/>
      <w:szCs w:val="18"/>
    </w:rPr>
  </w:style>
  <w:style w:type="character" w:styleId="CharChar">
    <w:name w:val=" Char Char"/>
    <w:basedOn w:val="Style13"/>
    <w:qFormat/>
    <w:rPr>
      <w:rFonts w:cs="Times New Roman"/>
      <w:sz w:val="18"/>
      <w:szCs w:val="18"/>
    </w:rPr>
  </w:style>
  <w:style w:type="character" w:styleId="CharChar3">
    <w:name w:val=" Char Char3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9:00Z</dcterms:created>
  <dc:creator>ssd</dc:creator>
  <dc:description/>
  <cp:keywords/>
  <dc:language>en-US</dc:language>
  <cp:lastModifiedBy>msxy</cp:lastModifiedBy>
  <cp:lastPrinted>2014-08-18T10:47:00Z</cp:lastPrinted>
  <dcterms:modified xsi:type="dcterms:W3CDTF">2014-10-27T02:23:00Z</dcterms:modified>
  <cp:revision>10</cp:revision>
  <dc:subject/>
  <dc:title>上海师范大学本科课程教学大纲制订与实施管理办法（试行）</dc:title>
</cp:coreProperties>
</file>