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表现性素描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翟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宋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吕洪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孙政学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职称：教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助教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18801805756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表现性素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Expressi</w:t>
      </w:r>
      <w:r>
        <w:rPr>
          <w:sz w:val="24"/>
          <w:szCs w:val="24"/>
        </w:rPr>
        <w:t>v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ket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■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kern w:val="0"/>
          <w:sz w:val="18"/>
          <w:szCs w:val="18"/>
        </w:rPr>
        <w:t>1060231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32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素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本课程为美术学（师范）专业任意选修课，要求学生掌握几种美术表现的形式与技法，融知识、技能、创造、艺术为一体，提高学生的审美能力，并联系中小学美术教学，培养学生基本美术教学能力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要求在有限的时间内，学生主要学习各美术门类的基础理论和知识、基本形式语言特点和各种风格样式、材料工具和具体表现方法与技能、艺术思维与美术创作训练等，结合绘画实践，让学生形成正确的美术观念，艺术思维的方法并探索自己喜爱的表现方法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大师的素描风格，讲解风格与艺术家的关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仿大师素描作品一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尝试用自己的体验来作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作品一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为考查课程，考查方式可由书面考核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Arial"/>
          <w:color w:val="000000"/>
          <w:kern w:val="0"/>
          <w:sz w:val="24"/>
        </w:rPr>
        <w:t>或读书报告形式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Arial"/>
          <w:color w:val="000000"/>
          <w:kern w:val="0"/>
          <w:sz w:val="24"/>
        </w:rPr>
        <w:t>和实验作业组成，两者占总成绩的比例分别为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％和</w:t>
      </w:r>
      <w:r>
        <w:rPr>
          <w:rFonts w:cs="Arial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Arial"/>
          <w:color w:val="000000"/>
          <w:kern w:val="0"/>
          <w:sz w:val="24"/>
        </w:rPr>
        <w:t>％。成绩分为合格或不合格两类，以课堂作业的完成状况为主要依据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教材：潘世勋《欧洲传统绘画技法演进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图》广西美术出版社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年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属实践技能类课程，教学场所在专业画室，老师的教学方法以讲授、示范和作品修改为主，可视作实验课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32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8:08:00Z</dcterms:modified>
  <cp:revision>9</cp:revision>
  <dc:subject/>
  <dc:title>上海师范大学本科课程教学大纲制订与实施管理办法（试行）</dc:title>
</cp:coreProperties>
</file>