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lang w:eastAsia="zh-CN"/>
        </w:rPr>
      </w:pPr>
      <w:r>
        <w:rPr/>
        <w:t>《创作实践》课程教学大纲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reation and Practice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杜湘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范佩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王剑峰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何振浩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职称：副教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讲师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dudu3962@162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创作实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Creation and Practi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kern w:val="0"/>
          <w:sz w:val="22"/>
          <w:lang w:val="zh-CN"/>
        </w:rPr>
        <w:t>109020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32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2</w:t>
      </w:r>
    </w:p>
    <w:p>
      <w:pPr>
        <w:pStyle w:val="Normal"/>
        <w:spacing w:lineRule="auto" w:line="360"/>
        <w:ind w:right="848" w:hanging="0"/>
        <w:rPr>
          <w:sz w:val="24"/>
          <w:szCs w:val="24"/>
        </w:rPr>
      </w:pPr>
      <w:r>
        <w:rPr>
          <w:sz w:val="24"/>
          <w:szCs w:val="24"/>
        </w:rPr>
        <w:t>先修课程：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创作课是必修的专业实践课程，本课程是综合的、立体语言的具体表现。课程教学提倡艺术来源与生活，强调艺术与生活对接的过程，帮助学生确立正确的文化观与审美观，多关注现实社会中健康的、积极的、美的事物与观念，并形成自己独到的观察思考与艺术判断，为今后毕业创作做好铺垫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课程主要内容：临摹各流派风格大师作品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生通过学习大师的作品，了解创作手法与观念，学习关注生活、挖掘题材，表现其个性特征、充分展示其想象力，培养学生发现自己的独特的绘画语言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大师作品，尝试学习构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和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速写和临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仿大师的构图形式进行简单的创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和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速写和临摹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作业完成质量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作业完成数量与质量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考试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atLeas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教材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陈淑霞《绘画基础》第九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色彩与创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浙江人民美术出版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补充材料和扩展阅读：刘亚平、姚尔畅、谷岚等编著《水彩》山东美术出版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钱峰《油画》高等教育出版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9T05:25:00Z</dcterms:modified>
  <cp:revision>28</cp:revision>
  <dc:subject/>
  <dc:title>上海师范大学本科课程教学大纲制订与实施管理办法（试行）</dc:title>
</cp:coreProperties>
</file>