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设计与制作</w:t>
      </w:r>
      <w:r>
        <w:rPr/>
        <w:t>2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赵牧、胡亚强、程俊杰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设计与制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Design &amp; </w:t>
      </w:r>
      <w:r>
        <w:rPr>
          <w:rFonts w:eastAsia="仿宋_GB2312;仿宋" w:ascii="仿宋_GB2312;仿宋" w:hAnsi="仿宋_GB2312;仿宋"/>
          <w:sz w:val="28"/>
          <w:szCs w:val="28"/>
        </w:rPr>
        <w:t>Cre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18"/>
          <w:szCs w:val="18"/>
        </w:rPr>
        <w:t>1010722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美术学专业必修课和专业基础课，本课程要求学生在学习《设计基础》的基础上，深入掌握几种应用性设计的形式和技法，融知识、技能、艺术为一体，发展学生的设计意识、创造思维和创意能力和设计应用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掌握几种应用性设计的形式和技法，在材料的运用上、形式的构成上、表达的艺术语言上更具现代艺术的特征。教学中，联系中小学美术的设计教学，培养学生基本教学设计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指定材料和主题进行制作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实践了解设计作品与模型之间的关系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教师指定材料和主题、运用多种材料进行制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指定材料和主题进行制作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善于发现材料的美感，并基本掌握多种材料的运用和表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教师指定材料和主题、运用多种材料进行制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种材料结合制作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材料的运用，构思的创新，构成的独特等丰富的艺术语言，来制作和表现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教师指定材料和主题、运用多种材料进行制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种材料结合制作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对材料的运用，构思的创新，构成的独特等丰富的艺术语言，来制作和表现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教师指定材料和主题、运用多种材料进行制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；史习平编著，《产品设计材料与工艺》，清华大学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5.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参考书目：刘振声编著，《产品模型制作工艺》，清华大学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19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8:00:00Z</dcterms:modified>
  <cp:revision>10</cp:revision>
  <dc:subject/>
  <dc:title>上海师范大学本科课程教学大纲制订与实施管理办法（试行）</dc:title>
</cp:coreProperties>
</file>